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В.В.Баран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строительству кладбища «Восточное», с крематорием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90А/1 от 1 апрел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строительству кладбища «Восточное», с крематор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авильно ли мы понимаем, что срок действия банковской гарантии должен быть 60 месяцев»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В соответствии с п.6 раздела 20 документации об аукционе срок действия Банковской гарантии должен распространяться до окончания гарантийного срока, предусмотренного Контрактом. В соответствии с разделом 6 документации об аукционе и в соответствии с п.4.2 муниципального контракта срок выполнения гарантийных обязательств составляет 60 месяцев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90А о проведении открытого аукциона на выполнение на выполнение работ по строительству кладбища «Восточное», с крематорием было размещено на официальном сайте администрации г. Перми 30 марта 2010 года, опубликовано в официальном бюллетене органов местного самоуправления муниципального образования г.Перми от 30 марта 2010 года  № 21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2-18T16:11:00Z</cp:lastPrinted>
  <dcterms:modified xsi:type="dcterms:W3CDTF">2010-03-31T06:29:00Z</dcterms:modified>
  <cp:revision>147</cp:revision>
  <dc:subject/>
  <dc:title>Извещение о проведении открытого конкурса</dc:title>
</cp:coreProperties>
</file>