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lang w:val="en-US"/>
        </w:rPr>
        <w:t>44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  <w:t>на поставку средств электронно-вычислительной техни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>Департамента земельных отношений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31» марта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>
          <w:bCs/>
          <w:u w:val="single"/>
        </w:rPr>
        <w:t>проведение открытого аукциона на поставку и монтаж средств электронно-вычислительной техники для департамента земельных 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Чазова Е.К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Гобеджашвили О. 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: Департамент земельных отношений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начальник – Ярославцев Андрей Геннад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614000, г.Пермь, ул.Сибирская, д.15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:  (342) 212- 30-77, 212-30-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4» марта 2010 года (Протокол рассмотрения заявок на участие в открытом аукционе № 44А/3/1 от «24» марта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 500 000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5 0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Дружбы, 28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Дружбы, 28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ирова, 34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ирова, 3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ехКомп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7, 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Тимирязева, 24А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7, г. Пермь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Тимирязева, 24А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ООО «Ти-Ай-Ти» (карточка № 1) и составило 352 500 руб. 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поступило от участника аукциона               ООО «Технический центр «ГАРМОНИЯ»  (карточка № 2) и составило 355 000 руб. 00 коп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3402"/>
      </w:tblGrid>
      <w:tr>
        <w:trPr>
          <w:trHeight w:val="551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551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Член комиссии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/>
              <w:t>Гобеджашвили О. Г.</w:t>
            </w:r>
          </w:p>
        </w:tc>
      </w:tr>
      <w:tr>
        <w:trPr>
          <w:trHeight w:val="551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1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сев А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6:21:00Z</dcterms:created>
  <dc:creator>ump15</dc:creator>
  <dc:description/>
  <cp:keywords/>
  <dc:language>en-US</dc:language>
  <cp:lastModifiedBy>ОВМСК</cp:lastModifiedBy>
  <cp:lastPrinted>2010-04-01T10:12:00Z</cp:lastPrinted>
  <dcterms:modified xsi:type="dcterms:W3CDTF">2010-04-01T04:24:00Z</dcterms:modified>
  <cp:revision>9</cp:revision>
  <dc:subject/>
  <dc:title>ПРОТОКОЛ № 01/03-07</dc:title>
</cp:coreProperties>
</file>