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1от 01.04.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С.В.Дедюхин</w:t>
        <w:tab/>
        <w:tab/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                   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 территории  городских лесов и в ООПТ «Черняевский лесопарк» г. Перми,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b/>
        </w:rPr>
        <w:t xml:space="preserve"> Наименование выполняемых работ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аботы по благоустройству и содержанию  территории  городских лесов и в ООПТ «Черняевский лесопарк» г. Перми</w:t>
      </w:r>
    </w:p>
    <w:p>
      <w:pPr>
        <w:pStyle w:val="Normal"/>
        <w:ind w:left="360" w:hanging="0"/>
        <w:jc w:val="both"/>
        <w:rPr/>
      </w:pPr>
      <w:r>
        <w:rPr/>
        <w:t>2.</w:t>
      </w:r>
      <w:r>
        <w:rPr>
          <w:b/>
        </w:rPr>
        <w:t xml:space="preserve"> Полное наименование Муниципального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лное наименование Подрядчика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 по Контракту</w:t>
      </w:r>
      <w:r>
        <w:rPr/>
        <w:t xml:space="preserve"> – ежедневно с момента подписания Муниципального контракта по 25.06.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На все объекты в муниципальном учреждении «Пермский городской лесхоз» существуют планы и схемы, копии которых могут быть выданы по требованию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 xml:space="preserve">В Мотовилихинском лесничестве схемы и планы участков предоставит лесничий Мотовилихинского лесничества Дерябина Марина Анатольевна </w:t>
      </w:r>
    </w:p>
    <w:p>
      <w:pPr>
        <w:pStyle w:val="Normal"/>
        <w:ind w:left="1428" w:hanging="0"/>
        <w:jc w:val="both"/>
        <w:rPr/>
      </w:pPr>
      <w:r>
        <w:rPr/>
        <w:t xml:space="preserve">      </w:t>
      </w:r>
      <w:r>
        <w:rPr/>
        <w:t>тел. 89088256787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выполняет работы по Контракту, с  надлежащим  качеством,  в объемах и в сроки, предусмотренные Контрактом и Техническим заданием,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, и сдать фактически выполненны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должен выполнить работу в соответствии с требованиями действующего законодательства РФ, требованиям нормативно-технической документации (ГОСТы, СНиПы, ВСН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контракту выполняется Подрядчиком ежедневно, в соответствии с указанным перечнем объектов по благоустройству и содержанию территории городских лесов и в ООПТ «Черняевский лесопарк»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речень объектов по благоустройству и содержанию территории городских лесов и  ООПТ  «Черняевский лесопарк» г. Перми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360"/>
        <w:gridCol w:w="814"/>
      </w:tblGrid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ст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гор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. Ул.Гатчинская кв.2,выд.6, 2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ул.Малкова кв.2, выд. 12,20,27,38, 6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кв.2, выд. 37,38 4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от ул.Подлесной до ул.Бр.Игнатовых,кв.7,выд.20,22,25,32, 10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от ул.Бр.Игнатовых до стоянки техники ул. Давыдова, кВ.12,выд.7,13,14,15,3,20,21,19 11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ул. Подлесная от ул. Пожарского до Парка Балатово,кв.1, выд. 4,5,7,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, выд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, выд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посадка сосны, кв.3,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, водоем, кв.3, выд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як, кв.3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 выд.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як, кв,4, выд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4, выд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«Чашка»кв.4, выд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1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 1, выд.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за ДКЖ, кв.2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од к светофору кв.2, выд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около ул.Малкова, кв.2, выд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лка дорог, кв.5,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ка к остановке «9-е Мая» кв.7, выд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на выходе ул.Лнонова,кв.12, выд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на выходе ул.Давыдова кв.11, выд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ая поляна кв.11, выд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от гаражей до кладбища кв.14, 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по Черняевскому лесопар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укрытия от дождя ост.9-е Мая 8мх8м,у бачков»Реабелит.центра»6х3м, у Ипподрома 6х3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Заказчика управляющего-лесничего  Черняевским  лесопарк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ул. Докучава напротив магазина «Виват»,КВ.53 выд.20-1,1га;выд19-1,7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54 выд.16-3,9га выд15-0,7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 Муниципального заказчика лесничего Верхне-Курьинское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-Курьинское лесни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4,82,83,84, ООПТ «Сосновый бор»ул.Кировоградская,ул.Калинина, ул.Ушакова. ул.М.Рыбалко; протяженность 3000м в глубину 15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Бажова ж/д поселок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пос.Комсомоль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Муниципального  заказчика лесничего Нижне-Курьинское леснич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е лесни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омке леса шириной 10м в сторону лес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,12,13 в сторону Голого Мыса по ул.Братск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6,7,8,5 в сторону Крольчатника по Сылвенскому тракту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6 напротив «Биомеда» ул.Братска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Муниципального  заказчика лесничего Мотовилихинского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, Мотовилих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                                                                                                                                                                                                                              366820                                                                                            </w:t>
            </w:r>
          </w:p>
        </w:tc>
      </w:tr>
    </w:tbl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1.Очистка урн от мусора в Черняевском лесопарке в количестве 19 шту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2:00Z</dcterms:created>
  <dc:creator>Смирнова</dc:creator>
  <dc:description/>
  <cp:keywords/>
  <dc:language>en-US</dc:language>
  <cp:lastModifiedBy>Смирнова</cp:lastModifiedBy>
  <cp:lastPrinted>2010-03-29T09:21:00Z</cp:lastPrinted>
  <dcterms:modified xsi:type="dcterms:W3CDTF">2010-03-29T03:26:00Z</dcterms:modified>
  <cp:revision>9</cp:revision>
  <dc:subject/>
  <dc:title/>
</cp:coreProperties>
</file>