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«01» апреля 2010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на  выполнение работ по благоустройству и содержанию территории городских лесов и  ООПТ «Черняевский лесопарк» города Перм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Муниципальное учреждение «Пермский городской лесхоз», город Пермь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Советская, д. 22, каб. зам. директор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л./факс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>212-71-34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электронная почта (</w:t>
      </w: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  <w:lang w:val="en-US"/>
        </w:rPr>
        <w:t>priroda</w:t>
      </w:r>
      <w:r>
        <w:rPr>
          <w:sz w:val="20"/>
          <w:szCs w:val="20"/>
          <w:u w:val="single"/>
        </w:rPr>
        <w:t>@</w:t>
      </w:r>
      <w:r>
        <w:rPr>
          <w:sz w:val="20"/>
          <w:szCs w:val="20"/>
          <w:u w:val="single"/>
          <w:lang w:val="en-US"/>
        </w:rPr>
        <w:t>perm</w:t>
      </w:r>
      <w:r>
        <w:rPr>
          <w:sz w:val="20"/>
          <w:szCs w:val="20"/>
          <w:u w:val="single"/>
        </w:rPr>
        <w:t xml:space="preserve">. </w:t>
      </w:r>
      <w:r>
        <w:rPr>
          <w:sz w:val="20"/>
          <w:szCs w:val="20"/>
          <w:u w:val="single"/>
          <w:lang w:val="en-US"/>
        </w:rPr>
        <w:t>permregion</w:t>
      </w:r>
      <w:r>
        <w:rPr>
          <w:sz w:val="20"/>
          <w:szCs w:val="20"/>
          <w:u w:val="single"/>
        </w:rPr>
        <w:t xml:space="preserve">. 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b/>
          <w:sz w:val="20"/>
          <w:szCs w:val="20"/>
        </w:rPr>
        <w:t xml:space="preserve">ответственный исполнитель: </w:t>
      </w:r>
      <w:r>
        <w:rPr>
          <w:sz w:val="20"/>
          <w:szCs w:val="20"/>
        </w:rPr>
        <w:t xml:space="preserve">                                           Смирнова Алевтина Васильевна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b/>
          <w:sz w:val="20"/>
          <w:szCs w:val="20"/>
        </w:rPr>
        <w:t>предусматривает осуществить за счет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 xml:space="preserve">средств, предусмотренных бюджетом г. Перми на 2010 год, «Комплексная экологическая программа «Городская целевая программа города Перми на 2008-2010гг.» п.3.4.2.2.3.3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закупку следующих работ  способом запроса котировок</w:t>
      </w:r>
      <w:r>
        <w:rPr>
          <w:sz w:val="20"/>
          <w:szCs w:val="20"/>
        </w:rPr>
        <w:t>: благоустройство и содержание  территории городских лесов и в особо охраняемой природной территории (ООПТ) «Черняевский лесопарк» города Перми.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работ ( товаров 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согласно техническому заданию (Приложение № 1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есто выполнения работ (доставки товаров, оказания услуг)</w:t>
      </w:r>
      <w:r>
        <w:rPr>
          <w:sz w:val="20"/>
          <w:szCs w:val="20"/>
        </w:rPr>
        <w:t xml:space="preserve">:  </w:t>
      </w:r>
      <w:r>
        <w:rPr>
          <w:sz w:val="20"/>
          <w:szCs w:val="20"/>
          <w:u w:val="single"/>
        </w:rPr>
        <w:t xml:space="preserve">город Пермь: территория городских лесов, ООПТ «Черняевский лесопарк» г. Перми, согласно схем и планов. </w:t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sz w:val="20"/>
          <w:szCs w:val="20"/>
        </w:rPr>
        <w:t>Сроки выполнения работ (поставки товаров, оказания услуг)</w:t>
      </w:r>
      <w:r>
        <w:rPr>
          <w:sz w:val="20"/>
          <w:szCs w:val="20"/>
        </w:rPr>
        <w:t>:</w:t>
      </w:r>
      <w:r>
        <w:rPr>
          <w:b/>
          <w:bCs/>
          <w:sz w:val="20"/>
          <w:szCs w:val="20"/>
        </w:rPr>
        <w:t xml:space="preserve"> с момента заключения муниципального контракта по 25 июня  2010 года.</w:t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 461389,01рублей </w:t>
      </w:r>
      <w:r>
        <w:rPr>
          <w:sz w:val="20"/>
          <w:szCs w:val="20"/>
          <w:u w:val="single"/>
        </w:rPr>
        <w:t xml:space="preserve">(Четыреста шестьдесят одна тысяча триста восемьдесят девять рублей 01копейка), Приложение №4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Аванс предусмотрен  в размере 15 процентов от стоимости работ по контрак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 (Приложение №3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плата выполненных  работ будет производиться Муниципальным заказчиком безналичным перечислением  денежных средств ежемесячно по предъявлению актов о приемке выполненных работ в течение десяти банковских дней; аванс – в течение десяти банковских дней после заключения Муниципального контракта и получении счета от Подрядчика.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В случае Вашего согласия принять участие в выполнении указанных работ, просим представить котировочную заявку по форме, согласно приложения № 2</w:t>
      </w:r>
      <w:r>
        <w:rPr>
          <w:sz w:val="20"/>
          <w:szCs w:val="20"/>
        </w:rPr>
        <w:t xml:space="preserve"> в письменном виде</w:t>
      </w:r>
      <w:r>
        <w:rPr>
          <w:sz w:val="20"/>
          <w:szCs w:val="20"/>
          <w:u w:val="single"/>
        </w:rPr>
        <w:t xml:space="preserve"> курьером по вышеуказанному адресу до 18 часов 00 минут «12  »апреля 2010 г.</w:t>
      </w:r>
    </w:p>
    <w:p>
      <w:pPr>
        <w:pStyle w:val="Normal"/>
        <w:ind w:left="708" w:firstLine="708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b/>
          <w:sz w:val="20"/>
          <w:szCs w:val="20"/>
        </w:rPr>
        <w:t>Цена выполненных работ  должна  быть указана  с учетом следующих расходов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 xml:space="preserve">все расходы Подрядчика 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0"/>
          <w:szCs w:val="20"/>
        </w:rPr>
        <w:t>включая накладные ( уплату налогов, сборов и других обязательных платежей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Техническом задании (Приложение №1), и в которой указана наиболее низкая цен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заключении муниципального контракта Подрядчик должен иметь лицензию по сбору, использованию, обезвреживанию, транспортированию, размещению, опасных отходов (основание ФЗ-89 от 24.06. 1998г.), действующую до окончания производства рабо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Срок заключения муниципального контракта </w:t>
      </w:r>
      <w:r>
        <w:rPr>
          <w:sz w:val="20"/>
          <w:szCs w:val="20"/>
        </w:rPr>
        <w:t xml:space="preserve">  -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Директор </w:t>
      </w:r>
      <w:r>
        <w:rPr>
          <w:sz w:val="20"/>
          <w:szCs w:val="20"/>
        </w:rPr>
        <w:tab/>
        <w:t xml:space="preserve"> __________________________     </w:t>
        <w:tab/>
        <w:tab/>
        <w:t xml:space="preserve">                           С</w:t>
      </w:r>
      <w:r>
        <w:rPr>
          <w:sz w:val="20"/>
          <w:szCs w:val="20"/>
          <w:u w:val="single"/>
        </w:rPr>
        <w:t>.В.Дедюх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должность)                                         (подпись)                                                                                                        (Ф.И.О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36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7:00:00Z</dcterms:created>
  <dc:creator>Смирнова</dc:creator>
  <dc:description/>
  <cp:keywords/>
  <dc:language>en-US</dc:language>
  <cp:lastModifiedBy>Смирнова</cp:lastModifiedBy>
  <cp:lastPrinted>2010-03-25T16:23:00Z</cp:lastPrinted>
  <dcterms:modified xsi:type="dcterms:W3CDTF">2010-03-26T07:03:00Z</dcterms:modified>
  <cp:revision>45</cp:revision>
  <dc:subject/>
  <dc:title>ИЗВЕЩЕНИЕ № 1 </dc:title>
</cp:coreProperties>
</file>