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ПРИЛОЖЕНИЕ 2 </w:t>
      </w:r>
    </w:p>
    <w:p>
      <w:pPr>
        <w:pStyle w:val="Normal"/>
        <w:suppressAutoHyphens w:val="true"/>
        <w:spacing w:lineRule="exact" w:line="2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Техническое задание </w:t>
      </w:r>
      <w:r>
        <w:rPr>
          <w:b/>
          <w:caps/>
          <w:sz w:val="20"/>
          <w:szCs w:val="20"/>
          <w:lang w:val="en-US"/>
        </w:rPr>
        <w:t>(</w:t>
      </w:r>
      <w:r>
        <w:rPr>
          <w:b/>
          <w:caps/>
          <w:sz w:val="20"/>
          <w:szCs w:val="20"/>
        </w:rPr>
        <w:t>СПЕЦИФИКАЦИЯ</w:t>
      </w:r>
      <w:r>
        <w:rPr>
          <w:b/>
          <w:caps/>
          <w:sz w:val="20"/>
          <w:szCs w:val="20"/>
          <w:lang w:val="en-US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( При заключения муниципального контракта является неотъемлемым приложением №1 к муниципальному контракту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75"/>
        <w:gridCol w:w="3402"/>
        <w:gridCol w:w="2988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организации и проведению Финала «Школьной футбольной лиги» города Перми по  зимнему мини-футболу  (в рамках реализации календаря спортивно-массовых и физкультурно-оздоровительных мероприятий на 2010 годы, п.1.20)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частники соревнований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ревнованиям допускаются  спортивные команды  общеобразовательных школ города Перми, занявшие в своих районах первые места в «Школьной футбольной лиги»  (по правилам 7х7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ревнования проводятся в 3-х возрастных группах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1 групп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юноши  1993-1994 г.р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юноши,  1995-1996 г.р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3 групп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льчики 1997 -1999г.р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Кол-во участн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 не менее 300 человек. Соревнования команд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команды не менее-7 человек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Состав судей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бходимо привлечение судейств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Главный судья - в кол-ве не менее      1 ч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лавный секретарь - в кол-ве не менее 1 чел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дьи        -  в кол-ве не менее     4 че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 привлечение обслуживающего персонал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омендант    - в кол-ве    не менее   1 че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бочий      - в кол-ве не менее      2 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рач         - в кол-ве не менее      1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дист       - в кол-ве не менее      1 ч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Качественные и количественные характеристики оказываемых услуг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</w:rPr>
              <w:t>5.1</w:t>
            </w:r>
            <w:r>
              <w:rPr>
                <w:color w:val="000000"/>
                <w:sz w:val="20"/>
                <w:szCs w:val="20"/>
              </w:rPr>
              <w:t>- Необходимо организация работы  ведущего  мероприятия (на сумму не более 5000 рублей</w:t>
            </w:r>
            <w:r>
              <w:rPr>
                <w:b/>
                <w:color w:val="000000"/>
                <w:sz w:val="20"/>
                <w:szCs w:val="20"/>
              </w:rPr>
              <w:t>)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в кол-ве не менее   1 человека. (наличие сценарного плана мероприятия  ).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2</w:t>
            </w:r>
            <w:r>
              <w:rPr>
                <w:color w:val="000000"/>
                <w:sz w:val="20"/>
                <w:szCs w:val="20"/>
              </w:rPr>
              <w:t xml:space="preserve"> - Необходимо привлечение фотографа (на сумму не более 3000 рублей):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5.3.- необходимо обеспечение транспорта ( на сумму не более 3000рублей);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- необходимо обеспечение общественного порядка ( на сумму не более 10 000 рубле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color w:val="000000"/>
                <w:sz w:val="20"/>
                <w:szCs w:val="20"/>
              </w:rPr>
              <w:t xml:space="preserve">-Открытый  стадион с наличием искусственного футбольного покрытия; 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Размер искусственного футбольного покрытия (поля) не менее 60 х 90</w:t>
            </w:r>
          </w:p>
          <w:p>
            <w:pPr>
              <w:pStyle w:val="Normal"/>
              <w:suppressAutoHyphens w:val="true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раздевалок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личие туалетных комнат</w:t>
            </w:r>
          </w:p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 30 апреля 2010год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 стадион  в Свердловском районе  г. Перми 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Особые условия: Исполнитель Контракта  обязан  представить Заказчику  в течение 3-х дней (с момента  заключения  муниципального контракта),   на согласовани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-  Положение о проведении мероприятия (В положении необходимо указать; 1.Название мероприятия, цели и задачи 2. Сроки и место проведения; 3. Руководство проведением соревнования ; 4.Участники соревнования; 5.Программа соревнования; 6.Обеспечение безопасности участников и зрителей; 7 Награждение победителей; 8. Финансирование мероприятия. 9. Порядок и сроки подачи заявок.</w:t>
      </w:r>
    </w:p>
    <w:p>
      <w:pPr>
        <w:pStyle w:val="Normal"/>
        <w:rPr/>
      </w:pPr>
      <w:r>
        <w:rPr>
          <w:b/>
          <w:sz w:val="20"/>
          <w:szCs w:val="20"/>
        </w:rPr>
        <w:t>-  Смету расходов на проведение мероприятия  (В смете  необходимо указать:1. Название мероприятия; 2.Общую сумму расходов в том числе: расходы на судейство и обслуживающего персонала; расходы на аренду; расходы на организацию и проведение; транспортные расходы; расходы на обеспечение общественного порядка, прочие расходы).  Расходы на судейство и обслуживание соревнований указать в смете в строгом соответствии с нормами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0 года              ( Утвержденного председателем комитета по физической культуре и спорту администрации города Перми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0:10:00Z</dcterms:created>
  <dc:creator>Нода А.С.</dc:creator>
  <dc:description/>
  <cp:keywords/>
  <dc:language>en-US</dc:language>
  <cp:lastModifiedBy>User</cp:lastModifiedBy>
  <cp:lastPrinted>2010-03-24T10:19:00Z</cp:lastPrinted>
  <dcterms:modified xsi:type="dcterms:W3CDTF">2010-03-24T10:53:00Z</dcterms:modified>
  <cp:revision>36</cp:revision>
  <dc:subject/>
  <dc:title>Котировка</dc:title>
</cp:coreProperties>
</file>