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8 от «01» апреля 2010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013,00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ицубиши «Лансер», либо эквивалент – 1 автомобиль – 671 час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671 час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671 час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5.2010г. по 31.08.2010 г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442 860 (Четыреста сорок две тысячи восемьсот шестьдесят рублей) 00 копе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1:00Z</dcterms:created>
  <dc:creator>Владелец</dc:creator>
  <dc:description/>
  <cp:keywords/>
  <dc:language>en-US</dc:language>
  <cp:lastModifiedBy>Владелец</cp:lastModifiedBy>
  <cp:lastPrinted>2009-12-04T13:04:00Z</cp:lastPrinted>
  <dcterms:modified xsi:type="dcterms:W3CDTF">2010-03-31T05:20:00Z</dcterms:modified>
  <cp:revision>12</cp:revision>
  <dc:subject/>
  <dc:title>УТВЕРЖДАЮ:</dc:title>
</cp:coreProperties>
</file>