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8 от «01» апреля 2010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лное наименование участника размещения заказа 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ому: МУНИЦИПАЛЬНОЕ БЮДЖЕТНОЕ УЧРЕЖДЕНИЕ «БЛАГОУСТРОЙСТВО ДЗЕРЖИНСКОГО РАЙОНА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Изучив Извещение № _____ от «_____» ________________ 200__ г. о проведении запроса котировок, мы, нижеподписавшиеся, предлагаем осуществить оказание услуг 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(наименование, характеристики, объем оказываемых услуг, требования к оказываемым услугам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Предлагаемая цена контракта ___________________________________________________________ рублей включает______________________________________________________________________________________________________________________________________________________________________________________________________                                                 (сведения о включенных в стоимость услуг расходах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Мы обязуемся в случае принятия нашей котировочной заявки исполнить условия муниципального контракта и оказать услуги на условиях, указанных в Извещении о проведении запроса котировок, а именно:</w:t>
      </w:r>
    </w:p>
    <w:p>
      <w:pPr>
        <w:pStyle w:val="Normal"/>
        <w:rPr/>
      </w:pPr>
      <w:r>
        <w:rPr>
          <w:sz w:val="18"/>
          <w:szCs w:val="18"/>
        </w:rPr>
        <w:t xml:space="preserve">место оказания услуг: ______________________________________________ ___________________________________________________________________________________________________  </w:t>
      </w:r>
    </w:p>
    <w:p>
      <w:pPr>
        <w:pStyle w:val="Normal"/>
        <w:rPr/>
      </w:pPr>
      <w:r>
        <w:rPr>
          <w:sz w:val="18"/>
          <w:szCs w:val="18"/>
        </w:rPr>
        <w:t xml:space="preserve">сроки оказания услуг: ______________________________________________ _________________________________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 и условия оплаты оказываемых услуг: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 подписания муниципального контракта: 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</w:t>
      </w: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6:49:00Z</dcterms:created>
  <dc:creator>FIN-2</dc:creator>
  <dc:description/>
  <cp:keywords/>
  <dc:language>en-US</dc:language>
  <cp:lastModifiedBy>Владелец</cp:lastModifiedBy>
  <cp:lastPrinted>2010-03-30T10:51:00Z</cp:lastPrinted>
  <dcterms:modified xsi:type="dcterms:W3CDTF">2010-03-31T05:43:00Z</dcterms:modified>
  <cp:revision>69</cp:revision>
  <dc:subject/>
  <dc:title>Приложение № 1</dc:title>
</cp:coreProperties>
</file>