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3 к извещению о проведении запроса котировок №8 от «01» апреля 2010 г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2"/>
          <w:szCs w:val="22"/>
        </w:rPr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 __ » ______ 2010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«Благоустройство Дзержинского района», именуемое в дальнейшем «Заказчик», в лице директора Галиханова Дмитрия Кадировича, действующего на основании Устава, с одной стороны и ____________, именуемый в дальнейшем «Исполнитель», </w:t>
      </w:r>
      <w:r>
        <w:rPr/>
        <w:t>действующий на основании ________</w:t>
      </w:r>
      <w:r>
        <w:rPr>
          <w:sz w:val="22"/>
          <w:szCs w:val="22"/>
        </w:rPr>
        <w:t>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.1. Исполнитель обязуется Заказчику оказать услуги по транспортному обслуживанию Заказчика, а Заказчик обязуется принять услуги и оплатить их в соответствии с условиями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казывает услуги, указанные в п.п. 1.1. настоящего контракта исключительно собственными силами, без привлечения субподрядных организаций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1.3. Содержание, порядок и сроки оказания услуг определяются в соответствии с техническим заданием (приложение №1)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контракт заключен на основании протокола рассмотрения и оценки котировочных заявок № __ от «__» _______ 2010 г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1. Начало оказания услуг: с «01» мая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оказания услуг: «31» августа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услуг, порядок приемки и опла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1. Стоимость услуг по настоящему контракту __________ (________) рублей __ копеек, включая НДС, без дальнейшей индексации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услуг включает в себя</w:t>
      </w:r>
      <w:r>
        <w:rPr/>
        <w:t xml:space="preserve"> </w:t>
      </w:r>
      <w:r>
        <w:rPr>
          <w:sz w:val="22"/>
          <w:szCs w:val="22"/>
        </w:rPr>
        <w:t>расходы: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3.4. Расчёт за выполненные услуги производится в соответствии с  расчётом стоимости заказчика  с применением понижающего коэффициента. Понижающий коэффициент определяется как частное от деления цены  контракта на стоимость, соответствующую  расчёту стоимости заказчика, составляет 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использовании транспорта.</w:t>
      </w:r>
    </w:p>
    <w:p>
      <w:pPr>
        <w:pStyle w:val="Normal"/>
        <w:jc w:val="both"/>
        <w:rPr/>
      </w:pPr>
      <w:r>
        <w:rPr>
          <w:sz w:val="22"/>
          <w:szCs w:val="22"/>
        </w:rPr>
        <w:t>3.7. Услуги по настоящему контракту финансируются из городского бюджета по Ведомственной целевой программе «Развитие Дзержинского района города Перми на 2009-2011 год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В случае,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и оказании услуг Исполнитель обеспечивает надлежащее качество их оказания. Качество услуг определяется их соответствием техническому заданию и требованиям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Права и обязанности Исполн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автотранспорт Заказчика к согласованному контрактом сроку в технически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обязан своевременно оплачивать оказанные ему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Заказчи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3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казчик своевременно осуществляет контроль качества услуг, подписывает акты. Периодичность проверок качества и объема предоставляемых услуг устанавливается уполномоченным лицо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производит своевременную оплату оказа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Расторжение муниципального контракта допускается по соглашению сторон или на основани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7.2. В случае нарушения Подрядчиком по контракту сроков исполнения своих обязательств,  последний уплачивает Заказчику пеню в размере 1% от общей стоимости работ по настоящему контракту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Исполнитель несет ответственность и обязанность возмещения ущерба, причиненного Заказчику, а также третьим лицам, в результате ненадлежаще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 возникновении неблагоприятных последствий в связи с оказанием Исполнителем услуг по настоящему контракту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2"/>
        <w:tabs>
          <w:tab w:val="clear" w:pos="360"/>
        </w:tabs>
        <w:rPr/>
      </w:pPr>
      <w:r>
        <w:rPr>
          <w:sz w:val="22"/>
          <w:szCs w:val="22"/>
        </w:rPr>
        <w:t>7.5. В случае систематических (двух и более раз) нарушений условий настоящего контракта Исполнителем контракт расторгается по инициативе Заказчика в одностороннем порядке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6. За отказ от оказания услуг Исполнитель уплачивает Заказчику неустойку в размере 10 % стоимости не оказанных услуг.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9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Действие и прекращение действия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настоящего контракта может быть изменено, прекращено по основаниям, предусмотренным закон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Разрешение споров между сторон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контракту, решаются путем переговоров, которые не являются претензионным порядком. В случае недостижения соглашения между сторонами,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а и банковские реквизиты сторон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 В случае изменения реквизитов у одной из сторон, последняя обязана уведомить об этом другую сторону не позднее трех суток в письменном виде.</w:t>
      </w:r>
    </w:p>
    <w:p>
      <w:pPr>
        <w:pStyle w:val="Normal"/>
        <w:spacing w:lineRule="atLeast" w:line="20"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:                                               Подрядчик:</w:t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лагоустройство Дзержинского района»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87, г. Пермь, ул. Рабочая,19       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3089626 КПП 590301001                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1085903005616 ОКПО 88059403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 г. Перми,        </w:t>
        <w:tab/>
      </w:r>
    </w:p>
    <w:p>
      <w:pPr>
        <w:pStyle w:val="Normal"/>
        <w:ind w:left="4680" w:hanging="4680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устройство Дзержинского района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02934018343)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. 40204810300000000006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КЦ Банка России по Пермскому краю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45773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     » _______________ 2010 г.                                    «     »   ________________ 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/Д.К. Галиханов/                                  _____________________/ 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exact" w:line="280"/>
        <w:ind w:left="7655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 от «__» _____ 2010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013,00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Мицубиши «Лансер», либо эквивалент – 1 автомобиль – 671 час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671 час;</w:t>
            </w:r>
          </w:p>
          <w:p>
            <w:pPr>
              <w:pStyle w:val="Normal"/>
              <w:jc w:val="both"/>
              <w:rPr/>
            </w:pPr>
            <w:r>
              <w:rPr/>
              <w:t>Мазда 6, либо эквивалент – 1 автомобиль – 671 час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01.05.2010г. по 31.08.2010 г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442 860 (Четыреста сорок две тысячи восемьсот шестьдесят рублей) 00 копее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/Д.К.Галиханов/                    Подрядчик ____________/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_______ 2010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ЕТ СТОИМО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114"/>
        <w:gridCol w:w="1497"/>
        <w:gridCol w:w="1980"/>
      </w:tblGrid>
      <w:tr>
        <w:trPr>
          <w:trHeight w:val="960" w:hRule="atLeast"/>
          <w:cantSplit w:val="true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/с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руб.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ши «Лансер»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330,00</w:t>
            </w:r>
          </w:p>
        </w:tc>
      </w:tr>
      <w:tr>
        <w:trPr>
          <w:trHeight w:val="7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А «Шевроле»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00,0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 6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330,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 86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 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оимость работ с учётом понижающего коэффициента _______ рублей ___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азчик ___________/Д.К.Галиханов/                    Подрядчик ___________/____________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8:00Z</dcterms:created>
  <dc:creator>FIN-2</dc:creator>
  <dc:description/>
  <cp:keywords/>
  <dc:language>en-US</dc:language>
  <cp:lastModifiedBy>Владелец</cp:lastModifiedBy>
  <cp:lastPrinted>2010-03-31T14:29:00Z</cp:lastPrinted>
  <dcterms:modified xsi:type="dcterms:W3CDTF">2010-03-31T08:30:00Z</dcterms:modified>
  <cp:revision>56</cp:revision>
  <dc:subject/>
  <dc:title>                                                                                                                                            </dc:title>
</cp:coreProperties>
</file>