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8 от «01» апрел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оказание транспортных услуг по перевозке должностных лиц муниципального бюджетного учреждения «Благоустройство Дзержинского района»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транспортных услуг по перевозке должностных лиц муниципального бюджетного учреждения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услуг, требования к выполняемым услуг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5.2010 по 31.08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стоимость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включает в себ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ходы: на заработную плату водителей, начислений на з/плату, топливо, ГСМ, техническое обслуживание и ремонт, страхование, уплату налогов,  таможенных пошлин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 86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апре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5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плачивает предоставленные Исполнителем услуги, ежемесячно по безналичному расчету в течение 30 (тридцати) банковских дней с момента предоставления счета-фактуры, счета, расчета стоимости затрат на содержание машин за месяц, справки отработанных машино-часов, сформированная на основе первичных документов (путевой лист, заказ-наряд), подписанных Заказчиком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12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Владелец</cp:lastModifiedBy>
  <cp:lastPrinted>2010-03-30T09:51:00Z</cp:lastPrinted>
  <dcterms:modified xsi:type="dcterms:W3CDTF">2010-03-31T05:10:00Z</dcterms:modified>
  <cp:revision>49</cp:revision>
  <dc:subject/>
  <dc:title>ИЗВЕЩЕНИЕ № __ от «___» __________ 200 _ года </dc:title>
</cp:coreProperties>
</file>