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1.04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Симонов Андрей Павл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полнение работ по подготовке к работе в летний период места массового отдыха у воды в микрорайоне КамГЭС Орджоникидзевского района г. Перми» для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Извещение № 11 от 25.03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5.03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195022 рубля 97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ab/>
        <w:t>-срок выполнения работ: с момента подписания контракта по 10 июня 2010 год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Маг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куленко О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линина Н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 «Русский проек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52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Вариант», адрес: 614030 г. Пермь, ул. Ново-Гайвинская, 100, с ценой муниципального контракта – 95000 (Девяносто п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УралМагСтрой», адрес: 614065 г. Пермь, ул. Шоссе Космонавтов, 407, с ценой муниципального контракта – 125000 (Сто двадцать пять тысяч) рублей 00 копеек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10-04-01T09:36:00Z</cp:lastPrinted>
  <dcterms:modified xsi:type="dcterms:W3CDTF">2010-04-01T03:38:00Z</dcterms:modified>
  <cp:revision>88</cp:revision>
  <dc:subject/>
  <dc:title>ПРОТОКОЛ №51</dc:title>
</cp:coreProperties>
</file>