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Директор МУ «СОИИ»</w:t>
      </w:r>
    </w:p>
    <w:p>
      <w:pPr>
        <w:pStyle w:val="Normal"/>
        <w:jc w:val="right"/>
        <w:rPr/>
      </w:pPr>
      <w:r>
        <w:rPr/>
      </w:r>
    </w:p>
    <w:p>
      <w:pPr>
        <w:pStyle w:val="Normal"/>
        <w:jc w:val="right"/>
        <w:rPr/>
      </w:pPr>
      <w:r>
        <w:rPr/>
        <w:t xml:space="preserve">_______________К.В. Нецветаев </w:t>
      </w:r>
    </w:p>
    <w:p>
      <w:pPr>
        <w:pStyle w:val="Normal"/>
        <w:jc w:val="right"/>
        <w:rPr/>
      </w:pPr>
      <w:r>
        <w:rPr/>
      </w:r>
    </w:p>
    <w:p>
      <w:pPr>
        <w:pStyle w:val="Normal"/>
        <w:jc w:val="right"/>
        <w:rPr/>
      </w:pPr>
      <w:r>
        <w:rPr/>
        <w:t>«___»_______________2010 г.</w:t>
      </w:r>
    </w:p>
    <w:p>
      <w:pPr>
        <w:pStyle w:val="Normal"/>
        <w:jc w:val="right"/>
        <w:rPr/>
      </w:pPr>
      <w:r>
        <w:rPr/>
      </w:r>
    </w:p>
    <w:p>
      <w:pPr>
        <w:pStyle w:val="Normal"/>
        <w:jc w:val="center"/>
        <w:rPr>
          <w:b/>
          <w:b/>
        </w:rPr>
      </w:pPr>
      <w:r>
        <w:rPr>
          <w:b/>
        </w:rPr>
        <w:t>ИЗВЕЩЕНИЕ №76А/1 от 06 апреля 2010 года</w:t>
      </w:r>
    </w:p>
    <w:p>
      <w:pPr>
        <w:pStyle w:val="Normal"/>
        <w:jc w:val="center"/>
        <w:rPr>
          <w:b/>
          <w:b/>
        </w:rPr>
      </w:pPr>
      <w:r>
        <w:rPr>
          <w:b/>
        </w:rPr>
        <w:t>О внесении изменений в документацию о проведении открытого аукциона на право заключить муниципальный контракт на выполнение работ по капитальному ремонту сети холодного водоснабжения по ул. Краснополянская, 9,20,22, Свердловского района г. Перми (от т.Б до т.Е включительно), входящей в состав имущества муниципальной казны г. Перм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несение изменений в извещение №76А от 19.03.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ая реда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 4 572 225, 73 руб. (Четыре миллиона пятьсот семьдесят две тысячи двести двадцать пять руб. 73 ко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ая (максимальная) цена контракта 4 657 793,16 руб. (Четыре миллиона шестьсот пятьдесят семь тысяч семьсот девяносто три руб. 16 ко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ок предоставления документации об аукционе с «19» марта  2010 г. до «13» апреля 2010 г с 08.30 час. до 17.30 час. в рабочие дни (с понедельника по четверг, пятница с 08.30 час. до 16.30 час. обед с 12-30 час. до 13-30 ча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предоставления документации об аукционе с 19 марта  2010 г. </w:t>
            </w:r>
            <w:r>
              <w:rPr>
                <w:b/>
              </w:rPr>
              <w:t>до «22» апреля 2010 г</w:t>
            </w:r>
            <w:r>
              <w:rPr/>
              <w:t xml:space="preserve"> с 08.30 час. до 17.30 час. в рабочие дни (с понедельника по четверг, пятница с 08.30 час. до 16.30 час. обед с 12-30 час. до 13-3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чало рассмотрения заявок на участие в аукционе 10:00 (время местное) «13» апреля 2010 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рассмотрения заявок на участие в аукционе 10:00 (время местное) </w:t>
            </w:r>
            <w:r>
              <w:rPr>
                <w:b/>
              </w:rPr>
              <w:t>«22» апреля 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аукциона «27» апреля 2010 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ведения аукциона </w:t>
            </w:r>
            <w:r>
              <w:rPr>
                <w:b/>
              </w:rPr>
              <w:t>«05» мая 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ремя проведения аукциона: 10:15 (время мест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проведения аукциона: </w:t>
            </w:r>
            <w:r>
              <w:rPr>
                <w:b/>
              </w:rPr>
              <w:t>12-00 час.</w:t>
            </w:r>
            <w:r>
              <w:rPr/>
              <w:t xml:space="preserve"> (время мест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несение изменений в документацию об аукцио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ая реда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Начальная (максимальная) цена контракта 4 572 225 73 руб. (Четыре миллиона пятьсот семьдесят две тысячи двести двадцать пять руб. 73 ко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t>Начальная (максимальная) цена контракта 4 657 793,16 руб. (Четыре миллиона шестьсот пятьдесят семь тысяч семьсот девяносто три руб. 16 ко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ки на участие в аукционе – 5% , что составляет 228 611,29 руб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ки на участие в аукционе – 5% , что составляет 232 889,66 рубл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ок и порядок внесения денежных средств в качестве обеспечения заявки на участие в аукционе: не позднее «13» апреля 2010 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и порядок внесения денежных средств в качестве обеспечения заявки на участие в аукционе: не позднее </w:t>
            </w:r>
            <w:r>
              <w:rPr>
                <w:b/>
              </w:rPr>
              <w:t>«22» апреля 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 «13» апреля 2010 г. непосредственно до начала рассмотрения заявок на участие в аукцион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окончания подачи заявок на участие в аукционе </w:t>
            </w:r>
            <w:r>
              <w:rPr>
                <w:b/>
              </w:rPr>
              <w:t>«22» апреля 2010 г.</w:t>
            </w:r>
            <w:r>
              <w:rPr/>
              <w:t xml:space="preserve"> непосредственно до начала рассмотрения заявок на участие в аукцио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ок отзыва заявок на участие в аукционе: в любое время до «13» апреля 2010 г. непосредственно до начала рассмотрения заявок на участие в аукцион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отзыва заявок на участие в аукционе: в любое время до </w:t>
            </w:r>
            <w:r>
              <w:rPr>
                <w:b/>
              </w:rPr>
              <w:t>«22» апреля 2010 г.</w:t>
            </w:r>
            <w:r>
              <w:rPr/>
              <w:t xml:space="preserve"> непосредственно до начала рассмотрения заявок на участие в аукцио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редоставления разъяснений: «07» апреля 2010 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окончания предоставления разъяснений: </w:t>
            </w:r>
            <w:r>
              <w:rPr>
                <w:b/>
              </w:rPr>
              <w:t>«16» апреля 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нь начала рассмотрения: «13» апреля 2010 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начала рассмотрения: </w:t>
            </w:r>
            <w:r>
              <w:rPr>
                <w:b/>
              </w:rPr>
              <w:t>«22» апреля 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аукциона: «27» апреля 2010 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ведения аукциона: </w:t>
            </w:r>
            <w:r>
              <w:rPr>
                <w:b/>
              </w:rPr>
              <w:t>«05» мая 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ремя проведения аукциона: 10:15 (время мест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проведения аукциона: </w:t>
            </w:r>
            <w:r>
              <w:rPr>
                <w:b/>
              </w:rPr>
              <w:t xml:space="preserve">12-00 час. </w:t>
            </w:r>
            <w:r>
              <w:rPr/>
              <w:t>(время мест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муниципального контракта 5% начальной (максимальной) цены контракта, что составляет 228 611,29 руб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муниципального контракта 5% начальной (максимальной) цены контракта, что составляе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несение изменений в приложение №10 «Локальный сметный рас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к извещению от 19.03.2010 №76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к извещению от 06.04.2010 №76А/1</w:t>
            </w:r>
          </w:p>
        </w:tc>
      </w:tr>
    </w:tbl>
    <w:p>
      <w:pPr>
        <w:pStyle w:val="Normal"/>
        <w:jc w:val="center"/>
        <w:rPr/>
      </w:pPr>
      <w:r>
        <w:rPr/>
      </w:r>
    </w:p>
    <w:p>
      <w:pPr>
        <w:pStyle w:val="Normal"/>
        <w:jc w:val="center"/>
        <w:rPr/>
      </w:pPr>
      <w:r>
        <w:rPr/>
      </w:r>
    </w:p>
    <w:p>
      <w:pPr>
        <w:pStyle w:val="Normal"/>
        <w:rPr/>
      </w:pPr>
      <w:r>
        <w:rPr/>
        <w:t>Приложение №1: локальный сметный расчет от 26.03.201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49:00Z</dcterms:created>
  <dc:creator>Batueva</dc:creator>
  <dc:description/>
  <dc:language>en-US</dc:language>
  <cp:lastModifiedBy>Batueva</cp:lastModifiedBy>
  <cp:lastPrinted>2010-03-31T12:23:00Z</cp:lastPrinted>
  <dcterms:modified xsi:type="dcterms:W3CDTF">2010-04-01T05:49:00Z</dcterms:modified>
  <cp:revision>2</cp:revision>
  <dc:subject/>
  <dc:title>УТВЕРЖДАЮ</dc:title>
</cp:coreProperties>
</file>