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АЮ:</w:t>
      </w:r>
    </w:p>
    <w:p>
      <w:pPr>
        <w:pStyle w:val="Normal"/>
        <w:ind w:left="5580" w:hanging="3456"/>
        <w:jc w:val="right"/>
        <w:rPr>
          <w:sz w:val="24"/>
          <w:szCs w:val="24"/>
        </w:rPr>
      </w:pPr>
      <w:r>
        <w:rPr>
          <w:sz w:val="24"/>
          <w:szCs w:val="24"/>
        </w:rPr>
        <w:t>Директор МУ «УС г.Перми»</w:t>
      </w:r>
    </w:p>
    <w:p>
      <w:pPr>
        <w:pStyle w:val="Normal"/>
        <w:ind w:left="6288" w:firstLine="84"/>
        <w:jc w:val="right"/>
        <w:rPr>
          <w:sz w:val="24"/>
          <w:szCs w:val="24"/>
        </w:rPr>
      </w:pPr>
      <w:r>
        <w:rPr>
          <w:sz w:val="24"/>
          <w:szCs w:val="24"/>
        </w:rPr>
        <w:t>____________А.А. Корнилов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>«__»_________________2010г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TextBody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val="ru-RU"/>
        </w:rPr>
        <w:t xml:space="preserve">Разъяснения положений документации по проведению открытого конкурса на выполнение работ по реконструкц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бъекта «Реконструкция насосной станции первого подъема Чусовских очистных сооружений» в составе инвестиционного проекта «Реконструкция системы водоснабжения в г. Перми»</w:t>
      </w:r>
    </w:p>
    <w:p>
      <w:pPr>
        <w:pStyle w:val="TextBody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7К от «09» марта 2010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«Управление строительства города Перм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284"/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У «Управление строительства города Перми» дает разъяснения положений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документации по проведению открытого конкурса на выполнение работ по реконструкции </w:t>
      </w:r>
      <w:r>
        <w:rPr>
          <w:rFonts w:cs="Times New Roman" w:ascii="Times New Roman" w:hAnsi="Times New Roman"/>
          <w:sz w:val="24"/>
          <w:szCs w:val="24"/>
          <w:lang w:val="ru-RU"/>
        </w:rPr>
        <w:t>объекта «Реконструкция насосной станции первого подъема Чусовских очистных сооружений» в составе инвестиционного проекта «Реконструкция системы водоснабжения в г. Перми».</w:t>
      </w:r>
    </w:p>
    <w:p>
      <w:pPr>
        <w:pStyle w:val="TextBody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опрос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ъяснения:</w:t>
            </w:r>
          </w:p>
        </w:tc>
      </w:tr>
      <w:tr>
        <w:trPr>
          <w:trHeight w:val="35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В соответствии с глав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курсной документации участник размещения заказа, признанный победителем конкурса (единственным участником), вправе привлекать для выполнения работ субподрядную организацию, при этом субподрядные организации должны иметь свидетельство о допуске на выполнение соответствующего вида работ. В ответ на наш запрос о разъяснении от 25.03.2010г. мы получили от Вас ответ (исх. №01-13/299 от 23.03.2010г.), согласно которого заявка на участие в конкурсе должна содержать копию свидетельств с допусками ко всем видам работ, указанных в гла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курсной документации, выданных саморегулирующей организацией непосредственно участнику конкурса. Означает ли это, что участник размещения заказа не имеющий допуски ко всем видам работ, указанных в гла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курсной документации, в соответствии с глав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курсной документации снимается с конкурса?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В соответствии с главой IV.I конкурсной документации конкурсная заявка </w:t>
            </w:r>
            <w:r>
              <w:rPr>
                <w:color w:val="000000"/>
                <w:sz w:val="24"/>
                <w:szCs w:val="24"/>
              </w:rPr>
              <w:t xml:space="preserve">участника размещения заказа должна содержать </w:t>
            </w:r>
            <w:r>
              <w:rPr>
                <w:bCs/>
                <w:sz w:val="24"/>
                <w:szCs w:val="24"/>
              </w:rPr>
              <w:t>копию свидетельства (с Приложением по видам работ), выданного саморегулируемой организаци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кже, </w:t>
            </w:r>
            <w:r>
              <w:rPr>
                <w:sz w:val="24"/>
                <w:szCs w:val="24"/>
              </w:rPr>
              <w:t>участник размещения заказа, признанный победителем конкурса (единственным участником), вправе привлекать для выполнения работ субподрядную организацию, при этом субподрядные организации должны иметь свидетельство о допуске к работам, указанным в главе IV.I конкурсной документаци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главе XI конкурсной документации </w:t>
            </w:r>
            <w:r>
              <w:rPr>
                <w:color w:val="000000"/>
                <w:sz w:val="24"/>
                <w:szCs w:val="24"/>
              </w:rPr>
              <w:t xml:space="preserve">участник размещения заказа не допускается конкурсной (аукционной) комиссией к участию в конкурсе в случае: не предоставления документов, указанных в главе </w:t>
            </w:r>
            <w:r>
              <w:rPr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. конкурсной документации, либо наличия в таких документах недостоверных сведений об участнике размещения заказа или о работах, на выполнение которых размещается заказ</w:t>
            </w: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TextBody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0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basedOn w:val="Style14"/>
    <w:qFormat/>
    <w:rPr>
      <w:rFonts w:ascii="Verdana" w:hAnsi="Verdana" w:eastAsia="Times New Roman" w:cs="Verdana"/>
      <w:sz w:val="20"/>
      <w:szCs w:val="20"/>
      <w:lang w:val="en-US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9:35:00Z</dcterms:created>
  <dc:creator>НАТАША</dc:creator>
  <dc:description/>
  <dc:language>en-US</dc:language>
  <cp:lastModifiedBy>НАТАША</cp:lastModifiedBy>
  <cp:lastPrinted>2010-03-31T16:43:00Z</cp:lastPrinted>
  <dcterms:modified xsi:type="dcterms:W3CDTF">2010-03-31T10:50:00Z</dcterms:modified>
  <cp:revision>1</cp:revision>
  <dc:subject/>
  <dc:title/>
</cp:coreProperties>
</file>