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>И.О. Главного врача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учреждения здравоохранения</w:t>
            </w:r>
          </w:p>
          <w:p>
            <w:pPr>
              <w:pStyle w:val="Normal"/>
              <w:jc w:val="right"/>
              <w:rPr/>
            </w:pPr>
            <w:r>
              <w:rPr/>
              <w:t>«Городская клиническая больница № 2 имени</w:t>
            </w:r>
          </w:p>
          <w:p>
            <w:pPr>
              <w:pStyle w:val="Normal"/>
              <w:jc w:val="right"/>
              <w:rPr/>
            </w:pPr>
            <w:r>
              <w:rPr/>
              <w:t>доктора Федора Христофоровича Граля»,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_____</w:t>
            </w:r>
            <w:r>
              <w:rPr/>
              <w:t>____________Н.Н. Киселев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» _________  2010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вещение № 81А/2 о внесении изменений в извещение №81А от 26 марта 2010 г. о проведении открытого аукциона на право заключения муниципального контракта на оказание услуг по найму транспортных средств с экипажем для  МУЗ «Городская клиническая больница № 2 имени доктора Федора Христофоровича Граля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6" w:hanging="0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«Городская клиническая  больница № 2 имени доктора Федора Христофоровича Граля», адрес:614068, г. Пермь, ул. Кирова, 230,                   тел.:  8 (342) 236-81-20</w:t>
      </w:r>
    </w:p>
    <w:p>
      <w:pPr>
        <w:pStyle w:val="Normal"/>
        <w:ind w:right="-26" w:hanging="0"/>
        <w:rPr/>
      </w:pPr>
      <w:r>
        <w:rPr/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лоту №1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азание услуг по найму транспортных средств с экипажем для МУЗ «</w:t>
            </w:r>
            <w:r>
              <w:rPr>
                <w:sz w:val="22"/>
                <w:szCs w:val="22"/>
              </w:rPr>
              <w:t>Городская клиническая больница №2 имени доктора Федора Христофоровича Граля»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контракта</w:t>
            </w:r>
            <w:r>
              <w:rPr>
                <w:b/>
                <w:sz w:val="22"/>
                <w:szCs w:val="22"/>
              </w:rPr>
              <w:t xml:space="preserve">             по лоту №1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93 400,00 рубл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Двести девяносто три тысячи четыреста  рублей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Объем  оказываемых услуг </w:t>
            </w:r>
            <w:r>
              <w:rPr>
                <w:b/>
                <w:sz w:val="22"/>
                <w:szCs w:val="22"/>
              </w:rPr>
              <w:t>по лоту № 1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ашино-часов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лоту №2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казание услуг по найму транспортных средств с экипажем для МУЗ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родская клиническая больница  №2 имени доктора Федора Христофоровича Граля»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по лоту №2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92 912,00 рубл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Четыреста девяносто две тысячи девятьсот двенадцать рублей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 оказываемых услуг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лоту № 2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608 машино-часов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лоту №3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казание услуг по найму транспортных средств с экипажем для МУЗ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родская клиническая больница  №2 имени доктора Федора Христофоровича Граля»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по лоту №3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6 920,00 рубл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Семьсот девяносто шесть тысяч девятьсот двадцать рублей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 оказываемых услуг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лоту № 3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748 машино-часов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лоту №4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казание услуг по найму транспортных средств с экипажем для МУЗ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родская клиническая больница  №2 имени доктора Федора Христофоровича Граля»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по лоту №4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89 000,00 рубл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Четыреста восемьдесят девять тысяч рублей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 оказываемых услуг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лоту № 4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56 машино-часов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   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лоту №5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казание услуг по найму транспортных средств с экипажем для МУЗ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родская клиническая больница №2 имени доктора Федора Христофоровича Граля»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по лоту №5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0 752,0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рубл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Четыреста сорок тысяч семьсот пятьдесят два рубля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 оказываемых услуг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лоту №5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машино-час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иод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Период оказания услуг по всем лотам –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«17» мая 2010 года по 31 декабря 2010 года.</w:t>
            </w:r>
          </w:p>
        </w:tc>
      </w:tr>
    </w:tbl>
    <w:p>
      <w:pPr>
        <w:pStyle w:val="TextBodyIndent"/>
        <w:ind w:left="0" w:right="485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4:06:00Z</dcterms:created>
  <dc:creator>WinXP</dc:creator>
  <dc:description/>
  <cp:keywords/>
  <dc:language>en-US</dc:language>
  <cp:lastModifiedBy>Опер2</cp:lastModifiedBy>
  <cp:lastPrinted>2010-03-31T11:40:00Z</cp:lastPrinted>
  <dcterms:modified xsi:type="dcterms:W3CDTF">2010-04-01T06:38:00Z</dcterms:modified>
  <cp:revision>4</cp:revision>
  <dc:subject/>
  <dc:title>СОГЛАСОВАНО</dc:title>
</cp:coreProperties>
</file>