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И.О. Главного врача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Н.Н. Киселе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звещение о внесении изменений в документацию об аукционе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едора Христофоровича  Граля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З «Городская клиническая  больница № 2 имени доктора Федора Христофоровича Граля», адрес:614068, г. Пермь, ул. Кирова, 230, тел.:  8 (342) 236-81-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1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куб.д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30</w:t>
            </w:r>
          </w:p>
        </w:tc>
      </w:tr>
    </w:tbl>
    <w:p>
      <w:pPr>
        <w:pStyle w:val="Normal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1336 машино-час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ind w:right="-235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куб.д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7 мая 2010 года по 31 декабря 2010 года – 1308 машино-час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2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З 21074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2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2672 машино-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ind w:right="-2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З 21074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2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7 мая 2010 года по 31 декабря 2010 года – 2608 машино-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ind w:left="360" w:right="-2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3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rPr>
          <w:b/>
          <w:b/>
        </w:rPr>
      </w:pPr>
      <w:r>
        <w:rPr>
          <w:b/>
        </w:rPr>
        <w:t>Лот №3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З 2705 (газель)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цельнометаллический фурго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рузового отсека, куб.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7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3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оличество единиц транспорта – 1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ежим работы - с 7:00 до 19:30час., перерыв с 12:00 до 12:30час.,– ежедневно;</w:t>
      </w:r>
    </w:p>
    <w:p>
      <w:pPr>
        <w:pStyle w:val="Normal"/>
        <w:rPr/>
      </w:pPr>
      <w:r>
        <w:rPr>
          <w:sz w:val="21"/>
          <w:szCs w:val="21"/>
        </w:rPr>
        <w:t>Количество машино-часов в период с 11 мая 2010 года по 31 декабря 2010 года – 2820 машино-часов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мены ТС - в течение 1 часа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hanging="0"/>
        <w:rPr/>
      </w:pPr>
      <w:r>
        <w:rPr>
          <w:sz w:val="21"/>
          <w:szCs w:val="21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1"/>
          <w:szCs w:val="21"/>
        </w:rPr>
        <w:t>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Лот №3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З 2705 (газель)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цельнометаллический фурго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рузового отсека, куб.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фурго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7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3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оличество единиц транспорта – 1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ежим работы - с 7:00 до 19:30час., перерыв с 12:00 до 12:30час.,– ежедневно;</w:t>
      </w:r>
    </w:p>
    <w:p>
      <w:pPr>
        <w:pStyle w:val="Normal"/>
        <w:rPr/>
      </w:pPr>
      <w:r>
        <w:rPr>
          <w:sz w:val="21"/>
          <w:szCs w:val="21"/>
        </w:rPr>
        <w:t>Количество машино-часов в период с 17 мая 2010 года по 31 декабря 2010 года – 2748 машино-часов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мены ТС - в течение 1 часа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hanging="0"/>
        <w:rPr/>
      </w:pPr>
      <w:r>
        <w:rPr>
          <w:sz w:val="21"/>
          <w:szCs w:val="21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1"/>
          <w:szCs w:val="21"/>
        </w:rPr>
        <w:t>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4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4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onata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, м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ний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4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30 до 20:00час., перерыв с 12:30 до 13:00час.,– 5 рабочих дней в неделю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Количество машино-часов в период с 11 мая 2010 года по 31 декабря 2010 года – 2004 машино-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left="360"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 xml:space="preserve">с апреля по октябрь – летние; с ноября по март – зимние шипованные </w:t>
      </w:r>
      <w:r>
        <w:rPr>
          <w:sz w:val="22"/>
          <w:szCs w:val="22"/>
        </w:rPr>
        <w:t>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4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onata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, м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ний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4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30 до 20:00час., перерыв с 12:30 до 13:00час.,– 5 рабочих дней в неделю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Количество машино-часов в период с 17 мая 2010 года по 31 декабря 2010 года – 1956 машино-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left="360" w:right="-235" w:hanging="0"/>
        <w:rPr>
          <w:sz w:val="22"/>
          <w:szCs w:val="22"/>
        </w:rPr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 xml:space="preserve">с апреля по октябрь – летние; с ноября по март – зимние шипованные </w:t>
      </w:r>
      <w:r>
        <w:rPr>
          <w:sz w:val="22"/>
          <w:szCs w:val="22"/>
        </w:rPr>
        <w:t>);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5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5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З 33021 (газель) бортовой с тентом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к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грузовой платформы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5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менее 194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1336 машино-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20"/>
          <w:szCs w:val="20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5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З 33021 (газель) бортовой с тентом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к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грузовой платформы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5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4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7 мая 2010 года по 31 декабря 2010 года – 1308 машино-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hanging="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20"/>
          <w:szCs w:val="20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6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/>
      </w:pPr>
      <w:r>
        <w:rPr/>
        <w:t>Лот №1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52"/>
        <w:gridCol w:w="23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куб.д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1336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/>
      </w:pPr>
      <w:r>
        <w:rPr/>
        <w:t>Лот №1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52"/>
        <w:gridCol w:w="23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куб.д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7 мая 2010 года по 31 декабря 2010 года – 1308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ind w:right="-235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7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2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119"/>
        <w:gridCol w:w="2606"/>
        <w:gridCol w:w="219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З 21074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2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2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2672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2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119"/>
        <w:gridCol w:w="2606"/>
        <w:gridCol w:w="219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З 21074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, 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2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2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7 мая 2010 года по 31 декабря 2010 года – 2608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8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3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55"/>
        <w:gridCol w:w="2514"/>
        <w:gridCol w:w="223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З 2705 (газель)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цельнометаллический фурго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рузового отсека, куб.м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7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00 до 19:30час., перерыв с 12:00 до 12:30час.,– ежедневно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2820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3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55"/>
        <w:gridCol w:w="2514"/>
        <w:gridCol w:w="223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З 2705 (газель)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цельнометаллический фурго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рузового отсека, куб.м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фургон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7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00 до 19:30час., перерыв с 12:00 до 12:30час.,– ежедневно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7 мая 2010 года по 31 декабря 2010 года – 2748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9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4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022"/>
        <w:gridCol w:w="2629"/>
        <w:gridCol w:w="208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onata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, м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4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30 до 20:00час., перерыв с 12:30 до 13:0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2004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4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022"/>
        <w:gridCol w:w="2629"/>
        <w:gridCol w:w="208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onata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, м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с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4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7:30 до 20:00час., перерыв с 12:30 до 13:0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7 мая 2010 года по 31 декабря 2010 года – 1956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12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я 10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5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161"/>
        <w:gridCol w:w="2504"/>
        <w:gridCol w:w="223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З 33021 (газель) бортовой с тентом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к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грузовой платформы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4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5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1 мая 2010 года по 31 декабря 2010 года – 1336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Лот №5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161"/>
        <w:gridCol w:w="2504"/>
        <w:gridCol w:w="223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лагаемые характеристики Т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З 33021 (газель) бортовой с тентом или 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к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грузовой платформы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4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 xml:space="preserve">Порядок и </w:t>
      </w:r>
      <w:r>
        <w:rPr>
          <w:b/>
          <w:sz w:val="22"/>
          <w:szCs w:val="22"/>
        </w:rPr>
        <w:t>условия предоставления услуг по лоту №5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единиц транспорта – 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с 8:00 до 17:00час., перерыв с 12:30 до 13:30час.,– 5 рабочих дней в неделю;</w:t>
      </w:r>
    </w:p>
    <w:p>
      <w:pPr>
        <w:pStyle w:val="Normal"/>
        <w:ind w:firstLine="540"/>
        <w:rPr/>
      </w:pPr>
      <w:r>
        <w:rPr/>
        <w:t xml:space="preserve">Количество </w:t>
      </w:r>
      <w:r>
        <w:rPr>
          <w:sz w:val="22"/>
          <w:szCs w:val="22"/>
        </w:rPr>
        <w:t>машино-часов в период с 17 мая 2010 года по 31 декабря 2010 года – 1308 машино-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мены ТС - в течение 1 часа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оставление ТС заправленного ГСМ и другими эксплуатационными жидкостями в количестве достаточном для оказания услуги в течение 8 машино-часов;</w:t>
      </w:r>
    </w:p>
    <w:p>
      <w:pPr>
        <w:pStyle w:val="Normal"/>
        <w:ind w:right="-235" w:firstLine="540"/>
        <w:rPr/>
      </w:pPr>
      <w:r>
        <w:rPr>
          <w:sz w:val="22"/>
          <w:szCs w:val="22"/>
        </w:rPr>
        <w:t>Покрышки ТС должны соответствовать сезону (</w:t>
      </w:r>
      <w:r>
        <w:rPr>
          <w:sz w:val="18"/>
          <w:szCs w:val="18"/>
        </w:rPr>
        <w:t>с апреля по октябрь – летние; с ноября по март – зимние шипованные</w:t>
      </w:r>
      <w:r>
        <w:rPr>
          <w:sz w:val="22"/>
          <w:szCs w:val="22"/>
        </w:rPr>
        <w:t>);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16:00Z</dcterms:created>
  <dc:creator>WinXP</dc:creator>
  <dc:description/>
  <cp:keywords/>
  <dc:language>en-US</dc:language>
  <cp:lastModifiedBy>WinXP</cp:lastModifiedBy>
  <dcterms:modified xsi:type="dcterms:W3CDTF">2010-04-01T04:16:00Z</dcterms:modified>
  <cp:revision>2</cp:revision>
  <dc:subject/>
  <dc:title>СОГЛАСОВАНО</dc:title>
</cp:coreProperties>
</file>