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5А/2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 xml:space="preserve">на выполнение работ по обследованию строительных конструкций и разработке проектно-сметной документации на капитальный ремонт общего имущества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собственников многоквартирных дом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01» апре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09 часов 3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/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2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 на 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Кириллова Ольга Ив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Трофимов Дмитрий Алексе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/>
            </w:pPr>
            <w:r>
              <w:rPr>
                <w:i/>
                <w:sz w:val="22"/>
                <w:szCs w:val="22"/>
              </w:rPr>
              <w:t>- Савина Надежда Юрье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Предмет аукциона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sz w:val="22"/>
          <w:szCs w:val="22"/>
        </w:rPr>
        <w:t>выполнение работ по обследованию строительных конструкций и разработке проектно-сметной документации на капитальный ремонт общего имущества собственников многоквартирных дом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9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дрес многоквартирного до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-инструментальное обследование строительных конструкций с разработкой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-инструментальное обследование строительных конструкций с разработкой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-инструментальное обследование строительных конструкций с разработкой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Чернышевского,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тально-инструментальное обследование строительных конструкц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Магистральная, 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СД на капитальный ремонт фаса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Куйбышева, 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СД на восстановление строительных конструк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б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Закамская, 2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аботка ПСД на капитальный ремонт внутренних инженерных сетей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1 – 285 794,47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2 – 453 445,33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3 – 285 794,47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4 – 498 097,36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5 – 161 889,05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Лот № 6 – 473 643,21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от № 7 – 511 056,1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84"/>
        <w:gridCol w:w="46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5, 6,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 ул.Куйбышева, 50а офис 6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ьская экологическая компания Очёра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40, Пермский край, г.Очёр, ул.Первомайская,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учно-технический центр «Фаунд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г.Пермь, ул.Красноводская, 18-2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 1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эмп-сервис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6,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ероев Хасана, 9а ком.4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СтройПроект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, г.Пермь, ул.Орджоникидзе, 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ФриВэй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4, г.Пермь, ул.Ижевская, 19 офис 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3, г.Пермь, ул. Набережная 3-я, 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Пермь, ул.5-я Каховская, 8-16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,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0, г.Пермь, ул.Крупской, 34 офис 41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по лоту № 1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44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оставление документа -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Научно-технический центр «Фау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06.12.2007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Допустить к участию в аукционе по лоту № 2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 Отказать в допуске к участию в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Научно-технический центр «Фау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06.12.2007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Допустить к участию в аукционе по лоту № 3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 Отказать в допуске к участию в аукционе по лоту № 3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Научно-технический центр «Фау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06.12.2007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. Допустить к участию в аукционе по лоту № 4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 Отказать в допуске к участию в аукционе по лоту № 4 следующим участникам размещения заказа, по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Научно-технический центр «Фау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06.12.2007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9. Допустить к участию в аукционе по лоту № 5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 Отказать в допуске к участию в аукционе по лоту № 5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в) п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эмп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19.01.2010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Газ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Допустить к участию в аукционе по лоту № 6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 консалтин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 Отказать в допуске к участию в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в) п.1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эмп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19.01.2010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. Допустить к участию в аукционе по лоту № 7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мент 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обл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ектно-строительная компания «ФриВэ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пром-ЭМУ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олик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. Отказать в допуске к участию в аукционе по лоту № 7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44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Уральская экологическая компания Очё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в) п.1 раздел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предоставление документа – 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эмп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без изменений от 19.01.2010 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«ГазСтрой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 10, раздел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предоставление документа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рофимов Д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Т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бурова Ирина Никитич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00:00Z</dcterms:created>
  <dc:creator>ump15</dc:creator>
  <dc:description/>
  <cp:keywords/>
  <dc:language>en-US</dc:language>
  <cp:lastModifiedBy>Опер5</cp:lastModifiedBy>
  <cp:lastPrinted>2010-04-01T13:55:00Z</cp:lastPrinted>
  <dcterms:modified xsi:type="dcterms:W3CDTF">2010-04-01T09:04:00Z</dcterms:modified>
  <cp:revision>23</cp:revision>
  <dc:subject/>
  <dc:title>ПРОТОКОЛ № 01/03-07</dc:title>
</cp:coreProperties>
</file>