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» апреля 2010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8 от 01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8 от 01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методов измерения и цены по каждой позиции товара. 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реактивы для клинико-диагност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ля определения активности α-амилазы (субстрат CNP-олигосахарид)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уемый образец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воротка (плазма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ч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а после вскрытия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фер, содержащий субстрат, готовый к использованию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ES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ьция хлорид 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я тиоциан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рия азид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NP-олигосахарид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ергент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С буфер (рН 7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-алан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ктатдегидрогеназа 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С буфер (рН 7,8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-аспар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ктатдегидрогеназа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атдегидрогеназа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имидазоловый буфер (рН 6,5), 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тела (козел) к креатинкиназе, блокирующие блокирующие активность, Ед/л КК-М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дегидрогеназа, Е/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лочная фосфа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этаноламиновый буфер (рН 10,35</w:t>
            </w:r>
            <w:r>
              <w:rPr>
                <w:rFonts w:cs="Arial CYR" w:ascii="Arial CYR" w:hAnsi="Arial CYR"/>
                <w:color w:val="000000"/>
              </w:rPr>
              <w:t>±</w:t>
            </w:r>
            <w:r>
              <w:rPr>
                <w:color w:val="000000"/>
              </w:rPr>
              <w:t>0,2), 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магн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-нитрофенилфосф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уровня глюкозы в капиллярной крови человека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для визуального анализ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пазон определяемых концентраций глюкозы, н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глюкозы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нсор глюкозы и лактата для автоматического анализатора глюкозы и лактата "Super GL Ambulance" 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тестов не мене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оличественного определения глюкозы  и лактата на анализаторе Super GL Ambulance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истемный гемолизирующи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трольные растворы (1,2,3), фл.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1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2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нтрольного раствора 3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Билирубин прямой/общий, колори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8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ый кислот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нитри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изиологический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офеинов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льфонолов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итритного реагент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зводя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илирубин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ий белок,  биуретовый метод для количественного определения концентрации общего белк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белк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-натрий тарт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т меди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дид калия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лок, 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ьбумин,  метод с использованием бромкрезолового зеленого для количественного определения концентрации альбум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альбумин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итратный буфер (рН 4,2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ромкрезаловый зеленый, мк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льбумин, г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, 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Б-латекс суспенз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, фотометрический  метод с использованием диазония 3,5-дихлорфенил-диазоний-тетрафлюороборат (DPD) для количественного определения концентрации прямого билирубина в сыворотке и плазме кров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ри температуре 2-8 С0,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"на борту" анализатора при температуре 2-12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1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фл х мл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3,5-дихлорфенил-диазоний-тетрафлюоробо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ин, кинетический  метод по Яффе для количественного определения концентрации креатинина в сыворотке, плазме крови и моче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икриновая кислота (35, 2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 (0,32 ммоль/л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.3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(177 ммоль/л), фл х мл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ина, кинетический  метод с использованием глутаматдегидрогеназы для количественного определения концентрации мочевины в сыворотке, плазме крови и моче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недел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ины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еаза, КЕд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утаматдегидрогеназа (ГЛДГ), КЕд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ина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ый материал для рутинного контроля качества в  клинической биохимии на основе сыворотки человека с аттестованными значениями в области нормы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офилизированный контрольный материа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до разведения при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после разведения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после разведения при температуре -20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естованные параметры: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ы,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ы,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лектролиты,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ормоны,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пецифические белки,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рольный материал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на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лектрод К+ для анализатора электролитов EasyLyte Na/K (Medica)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ислота сульфосалицилов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, ч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кг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холестерин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6,5)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нол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, К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эстераза, 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оксидаза, Е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олестерин, ммоль/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гний,  метод с использованием ксилидилового голубого для количественного определения концентрации магния в сыворотке, плазме крови и моче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агния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для диагностики врожденных и приобретенных нарушений тромбоцитарного гемостаза (кровоточивости), обусловленных тромбостенией Гланцмана, эссенциальной атромбией, нарушением "реакции освобождения" тромбоцитов 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енозин-5</w:t>
            </w:r>
            <w:r>
              <w:rPr>
                <w:rFonts w:cs="Arial" w:ascii="Arial" w:hAnsi="Arial"/>
                <w:color w:val="000000"/>
              </w:rPr>
              <w:t>'</w:t>
            </w:r>
            <w:r>
              <w:rPr>
                <w:color w:val="000000"/>
              </w:rPr>
              <w:t xml:space="preserve">-дифосфорная кислота динатриевая соль, фл х мг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творитель, флх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ис-буфер, набор для исследования системы гемостаз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фер трис-HCL концентрированный 20:1,флхмл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-АПТВ-El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ПТВ-реагент (оптически чистый раствор,  содержащий фосфолипиды,  эллаговую кислоту, буфер и стабилизаторы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ьция хлорид 0,277 % раствор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ТВ-реагент готов к использованию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ость определения активированного парциального (частичного) тромбопластинового времени, с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.1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, с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ин человека 500 ед.NIH, контроль на свертывающую активность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 маточного раствора тромбина при температуре 2-8 Сº, месяце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творимость тромбина человека в физиологическом ( 0,9%) растворе хлорида натрия при температуре 15-25 С</w:t>
            </w:r>
            <w:r>
              <w:rPr>
                <w:rFonts w:cs="Arial" w:ascii="Arial" w:hAnsi="Arial"/>
                <w:color w:val="000000"/>
              </w:rPr>
              <w:t>º, ми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тывающая активность маточного раствора тромбина , се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                                                                                                                                 26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МК-тест, набор реагентов для определения растворимых фибрин-мономерных комплексов  в плазме венозной кров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орто-фенантролина гидрохлофид, фл х мг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орто-фенантролина гидрохлофид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6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дне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контрольной плазмы после разведения: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 ХIIa-калликреин-зависимого, спонтанного и индуцированного эуглобулинового фибринолиз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пределений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успензия каолина, фл х мг 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2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кальция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4.3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 HCL, фл х мл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7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тологическая плазма, набор для контроля качества анализов при исследовании системы гемостаз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оплазма предназначена для контроля правильности следующих тестов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патоплазм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6.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7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3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ст-полоски для анализатора мочи Clinitek Satus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пределяемых параметр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мые параметры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глюкоз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илируби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етоновые тел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4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дельный вес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ровь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ел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уробилиноген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нитри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4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лейкоциты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ст-полосок в упаковк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лочка стеклянная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м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наружный,  м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9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куумная система взятия крови для исследования сыворотки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еклянная прозрачная пробирка с наполнител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маркировочная этикетка на пробирк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рышка с резиновой мембраной и резиновой заглушкой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олнитель - активатор свертыва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робирки, м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красного цвет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забираемой пробы,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 (пластиковый штатив с прозрачной крышкой), уп х шт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одности,  мес.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еклянная прозрачная пробирка с наполнителем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3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ак.</w:t>
              <w:tab/>
              <w:t xml:space="preserve">          12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4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15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</w:t>
            </w:r>
          </w:p>
        </w:tc>
        <w:tc>
          <w:tcPr>
            <w:tcW w:w="7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9</w:t>
            </w:r>
          </w:p>
        </w:tc>
        <w:tc>
          <w:tcPr>
            <w:tcW w:w="9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4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, г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пазон определяемых значений рН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, м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, ммоль/л (мг/дл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, эри/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, эри/мк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концентрации белк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рН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глюкозы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кетоновых тел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крови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ветовых полей на пенале для индикации значений гемоглобина 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8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тест-полосок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19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0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21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крокюветы к коагулометру АПГ4-02-П 0,25 мкл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асовка уп.х шт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6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ейнер для сбора биоматериала, с завинч. крышкой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2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д упаковки: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3.1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асептическая/ индивидуальная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ём, мл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  <w:tab/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</w:tr>
      <w:tr>
        <w:trPr>
          <w:trHeight w:val="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ед.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7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позиции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руб.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3-31T15:01:00Z</cp:lastPrinted>
  <dcterms:modified xsi:type="dcterms:W3CDTF">2010-04-01T06:45:00Z</dcterms:modified>
  <cp:revision>11</cp:revision>
  <dc:subject/>
  <dc:title>Приложение № 1</dc:title>
</cp:coreProperties>
</file>