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</w:rPr>
        <w:t>ИЗВЕЩЕНИЕ от «01» апреля 2010 года № 38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реактивов для клинико-диагностических методов исследован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 субъектов малого предпринимательств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15 календарных дней с момента подписания обеими сторонами муниципального контракт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9 081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3» апрел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 xml:space="preserve">     </w:t>
        <w:tab/>
        <w:tab/>
        <w:tab/>
        <w:t xml:space="preserve">    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1</cp:lastModifiedBy>
  <cp:lastPrinted>2009-09-17T12:41:00Z</cp:lastPrinted>
  <dcterms:modified xsi:type="dcterms:W3CDTF">2010-03-31T09:04:00Z</dcterms:modified>
  <cp:revision>36</cp:revision>
  <dc:subject/>
  <dc:title>ИЗВЕЩЕНИЕ от «___» __________ 200 __ года № __</dc:title>
</cp:coreProperties>
</file>