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едоставление образовательных услуг по профессиональной переподготовк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1» апрел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образовательные услуги по профессиональной переподготовке (извещение № 61-12/03 от «12» марта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2» мар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330 000,00 (Триста тридца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Наименование, характеристики и количество, оказываемых услуг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п обучения –  Профессиональная переподгот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цикла – Общая врачебная практика (Семейная медици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специализации – Первичная медико-санитарная помощь насел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держание обучения – в соответствии с государственным образовательным стандартом по данной специа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часов для обучения врачей – 8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часов для обучения среднего медицинского персонала – 2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 к преподавателям – Наличие высшего профессионального образования, наличие сертификата по общей врачебной практике (семейной медицине) со сроком действия не менее срока обу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ы об образовании – Документы об образовании должны быть государственного образ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астник размещения заказа должен обладать лицензией на осуществление образовательной деятельности по данной специальности и свидетельством о государственной аккредитации</w:t>
      </w:r>
    </w:p>
    <w:p>
      <w:pPr>
        <w:pStyle w:val="Normal"/>
        <w:jc w:val="both"/>
        <w:rPr/>
      </w:pPr>
      <w:r>
        <w:rPr>
          <w:sz w:val="24"/>
        </w:rPr>
        <w:t>Количество обучаемых врачей - 6 чел.</w:t>
      </w:r>
    </w:p>
    <w:p>
      <w:pPr>
        <w:pStyle w:val="Normal"/>
        <w:jc w:val="both"/>
        <w:rPr/>
      </w:pPr>
      <w:r>
        <w:rPr>
          <w:sz w:val="24"/>
        </w:rPr>
        <w:t>Количество обучаемых специалистов среднего медицинского персонала - 6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оки оказания услуг: </w:t>
      </w:r>
      <w:r>
        <w:rPr>
          <w:sz w:val="22"/>
          <w:szCs w:val="22"/>
        </w:rPr>
        <w:t>С момента подписания муниципального контракта по 25.12.2010 год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дения о включенных (невключенных) в цену услуг расходах: Цена предполагаемой услуги является неизменной на время действия муниципального контракта, должна включать в себя все налоги и сборы и прочие расх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и условия оплаты оказания услуг: Оплата в течение 20 банковских дней на основании предоставленных счетов-фактур и акта приемки оказанных услуг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ОУ ВПО «ПГМА им.ак. Е.А. Вагнера Росздра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У ВПО «ПГМА им.ак. Е.А. Вагнера Росздра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ул. Куйбышева, 39</w:t>
      </w:r>
    </w:p>
    <w:p>
      <w:pPr>
        <w:pStyle w:val="Normal"/>
        <w:rPr/>
      </w:pPr>
      <w:r>
        <w:rPr>
          <w:sz w:val="24"/>
          <w:szCs w:val="24"/>
        </w:rPr>
        <w:t>330 000,00 (Триста тридцать тысяч рублей 00 копеек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09-12-04T10:04:00Z</cp:lastPrinted>
  <dcterms:modified xsi:type="dcterms:W3CDTF">2010-04-01T04:09:00Z</dcterms:modified>
  <cp:revision>27</cp:revision>
  <dc:subject/>
  <dc:title>ПРОТОКОЛ ОЦЕНКИ И СОПОСТАВЛЕНИЯ ЗАЯВОК НА УЧАСТИЕ В КОНКУРСЕ </dc:title>
</cp:coreProperties>
</file>