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aps/>
        </w:rPr>
      </w:pPr>
      <w:r>
        <w:rPr>
          <w:b/>
          <w:caps/>
        </w:rPr>
        <w:t>Протокол № __2__</w:t>
      </w:r>
    </w:p>
    <w:p>
      <w:pPr>
        <w:pStyle w:val="Normal"/>
        <w:spacing w:lineRule="exact" w:line="240"/>
        <w:jc w:val="center"/>
        <w:rPr/>
      </w:pPr>
      <w:r>
        <w:rPr>
          <w:b/>
          <w:caps/>
        </w:rPr>
        <w:t xml:space="preserve"> </w:t>
      </w:r>
      <w:r>
        <w:rPr>
          <w:b/>
          <w:caps/>
        </w:rPr>
        <w:t>об отмене рассмотрения и оценки котировочных заявок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поставку молока цельного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en-US"/>
        </w:rPr>
        <w:t>0</w:t>
      </w:r>
      <w:r>
        <w:rPr>
          <w:bCs/>
          <w:sz w:val="28"/>
          <w:szCs w:val="28"/>
        </w:rPr>
        <w:t>1» апреля 2010г.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вязи с допущенной технической ошибкой в Приложении №2 (форма котировочной заявки) к извещению №2 от 17.03.2010 года «О проведении запроса котировок  на поставку молока цельного» 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Комиссия в составе: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Пивоваркина  В.Г. – председатель,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Минеева  С.Л. – секретарь, член комиссии,</w:t>
      </w:r>
    </w:p>
    <w:p>
      <w:pPr>
        <w:pStyle w:val="Normal"/>
        <w:numPr>
          <w:ilvl w:val="0"/>
          <w:numId w:val="1"/>
        </w:numPr>
        <w:rPr/>
      </w:pPr>
      <w:r>
        <w:rPr>
          <w:bCs/>
          <w:sz w:val="28"/>
          <w:szCs w:val="28"/>
        </w:rPr>
        <w:t>Казаковцева  В.И. – член комиссии,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Осокина О.Л. – член комиссии.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Суслова Л.Г. – член комисси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становила :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1) отменить результаты протокола №1 от 30.03.2010 года «Рассмотрения и оценки котировочных заявок на поставку молока цельного».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) провести повторное рассмотрение и оценку котировочных заявок поступивших в соответствии с извещением № 2 от 17.03.2010 года «О проведении запроса котировок  на поставку молока цельного»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Председатель комиссии:                                    ___________ /В.Г.Пивоваркин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Секретарь:                                                           ___________/С.Л.Минеев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Члены комиссии:                                                ___________/Л.Г.Суслов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___________/В.И.Казаковцев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___________/О.Л.Осокина/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0T05:10:00Z</dcterms:created>
  <dc:creator>Методкабинет</dc:creator>
  <dc:description/>
  <cp:keywords/>
  <dc:language>en-US</dc:language>
  <cp:lastModifiedBy>ump22</cp:lastModifiedBy>
  <cp:lastPrinted>2010-04-01T14:25:00Z</cp:lastPrinted>
  <dcterms:modified xsi:type="dcterms:W3CDTF">2010-04-01T11:26:00Z</dcterms:modified>
  <cp:revision>16</cp:revision>
  <dc:subject/>
  <dc:title>ПРОТОКОЛ № __1__</dc:title>
</cp:coreProperties>
</file>