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2__</w:t>
      </w:r>
    </w:p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об отмене 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яса и мясопродукт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«1» апреля 2010г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вязи с допущенной технической ошибкой в Приложении №2 (форма котировочной заявки) к извещению №1 от 17.03.2010 года «О проведении запроса котировок  на поставку мяса и мясопродуктов»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ивоваркина  В.Г. – председатель,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Минеева  С.Л. – секретарь, член комиссии,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Казаковцева  В.И. – член комиссии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окина О.Л. – член комиссии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услова Л.Г. – член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ила 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) отменить результаты протокола №1 от 30.03.2010 года «Рассмотрения и оценки котировочных заявок на поставку мяса и мясопродуктов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) провести повторное рассмотрение и оценку котировочных заявок поступивших в соответствии с извещением № 1 от 17.03.2010 года «О проведении запроса котировок  на поставку мяса и мясопродуктов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                                    ___________ /В.Г.Пивоваркин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:                                                           ___________/С.Л.Минее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                     ___________/Л.Г.Сусло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___________/В.И.Казаковце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___________/О.Л.Осокин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0:00Z</dcterms:created>
  <dc:creator>Методкабинет</dc:creator>
  <dc:description/>
  <cp:keywords/>
  <dc:language>en-US</dc:language>
  <cp:lastModifiedBy>ump22</cp:lastModifiedBy>
  <cp:lastPrinted>2010-04-01T14:25:00Z</cp:lastPrinted>
  <dcterms:modified xsi:type="dcterms:W3CDTF">2010-04-01T11:27:00Z</dcterms:modified>
  <cp:revision>13</cp:revision>
  <dc:subject/>
  <dc:title>ПРОТОКОЛ № __1__</dc:title>
</cp:coreProperties>
</file>