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3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авку молока цельного</w:t>
      </w:r>
    </w:p>
    <w:p>
      <w:pPr>
        <w:pStyle w:val="Normal"/>
        <w:jc w:val="right"/>
        <w:rPr>
          <w:bCs/>
        </w:rPr>
      </w:pPr>
      <w:r>
        <w:rPr>
          <w:bCs/>
        </w:rPr>
        <w:t>«01» апреля 2010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53"/>
      </w:tblGrid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210»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1.04.2010 года 09.00 часов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1.04.2010 года 09.30 часов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Центр развития ребенка – детский сад № 210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>
                <w:szCs w:val="28"/>
              </w:rPr>
              <w:t>Пивоваркина В.Г. - председатель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инеева С.Л. – секретарь,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заковцева В.И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услова Л.Г. – член комиссии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сокина О.Л. – член комиссии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Центр развития ребенка – детский сад № 210» г. Перми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звещение № 2 на поставку молока цельного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7 марта 2010 года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олоко цельное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 местный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52085 рублей</w:t>
            </w:r>
          </w:p>
        </w:tc>
      </w:tr>
      <w:tr>
        <w:trPr>
          <w:trHeight w:val="70" w:hRule="atLeast"/>
        </w:trPr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4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4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Карпинского,61, корпус 1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Снайперов,17, корпус 2.</w:t>
            </w:r>
          </w:p>
        </w:tc>
      </w:tr>
      <w:tr>
        <w:trPr/>
        <w:tc>
          <w:tcPr>
            <w:tcW w:w="496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86"/>
        <w:gridCol w:w="2408"/>
        <w:gridCol w:w="1626"/>
        <w:gridCol w:w="156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Толмачева, 17-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Молкомбинат  Кунгурский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, г. Кунгур, Сибирский тракт, 4к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Запольская,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, г. Нытва, Комарова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 Нытв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мский край, г. Нытва, Комарова,3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Багишвили Хвича Бочиевич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Пермь, ул. Пойменная,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ще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76207,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5.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Замараева Тамара Геннадь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78887,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09.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Спесивая Галина Николаев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85587,0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4.4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Д Маслозавод Нытв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881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5.2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Багишвили Хвича Бочиевич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3165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6.25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«Молкомбинат  Кунгурский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352085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9.03.10 в 14.2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ТД Маслозавод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изкая це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276207,50 рублей</w:t>
            </w:r>
          </w:p>
        </w:tc>
      </w:tr>
    </w:tbl>
    <w:p>
      <w:pPr>
        <w:pStyle w:val="Normal"/>
        <w:spacing w:lineRule="exact" w:line="240"/>
        <w:rPr>
          <w:bCs/>
        </w:rPr>
      </w:pPr>
      <w:r>
        <w:rPr>
          <w:bCs/>
        </w:rPr>
        <w:t>В.Г. Пивоваркина - За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С.Л. Минеева - За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Л.Г. Суслова - За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В.И. Казаковцева - За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  <w:t>О.Л. Осокина – За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"За" – единогласно           "Против" - нет       "Воздержался" - нет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Замараева Тамара Геннадьевн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278887,5 рублей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p>
      <w:pPr>
        <w:pStyle w:val="Normal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rPr>
          <w:bCs/>
          <w:u w:val="single"/>
          <w:vertAlign w:val="superscript"/>
        </w:rPr>
      </w:pPr>
      <w:r>
        <w:rPr>
          <w:bCs/>
          <w:u w:val="single"/>
          <w:vertAlign w:val="superscript"/>
        </w:rPr>
      </w:r>
    </w:p>
    <w:p>
      <w:pPr>
        <w:pStyle w:val="Normal"/>
        <w:rPr>
          <w:bCs/>
        </w:rPr>
      </w:pPr>
      <w:r>
        <w:rPr>
          <w:bCs/>
        </w:rPr>
        <w:t>Председатель котировочной комиссии:                           ____________  /В.Г. Пивоваркина 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Секретарь:          </w:t>
        <w:tab/>
        <w:t>____________ /С.Л. Минее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>Члены комиссии:                                                                ____________ /Л.Г. Сусло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 /В.И. Казаковцева/</w:t>
      </w:r>
    </w:p>
    <w:p>
      <w:pPr>
        <w:pStyle w:val="Normal"/>
        <w:tabs>
          <w:tab w:val="clear" w:pos="708"/>
          <w:tab w:val="left" w:pos="56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</w:t>
      </w:r>
      <w:r>
        <w:rPr>
          <w:bCs/>
        </w:rPr>
        <w:t>____________ /О.Л. Осокина/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bCs/>
        </w:rPr>
        <w:t>Журнал регистрации котировочных заявок на 1 листе.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23:00Z</dcterms:created>
  <dc:creator>Методкабинет</dc:creator>
  <dc:description/>
  <cp:keywords/>
  <dc:language>en-US</dc:language>
  <cp:lastModifiedBy>опер3</cp:lastModifiedBy>
  <cp:lastPrinted>2010-04-01T14:25:00Z</cp:lastPrinted>
  <dcterms:modified xsi:type="dcterms:W3CDTF">2010-04-01T10:31:00Z</dcterms:modified>
  <cp:revision>7</cp:revision>
  <dc:subject/>
  <dc:title>ПРОТОКОЛ № __1__</dc:title>
</cp:coreProperties>
</file>