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3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авку мяса и мясопродуктов</w:t>
      </w:r>
    </w:p>
    <w:p>
      <w:pPr>
        <w:pStyle w:val="Normal"/>
        <w:jc w:val="right"/>
        <w:rPr>
          <w:bCs/>
        </w:rPr>
      </w:pPr>
      <w:r>
        <w:rPr>
          <w:bCs/>
        </w:rPr>
        <w:t>«01» апреля 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210»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.04.2010 года 9 часов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.04.2010 года 9-30 ча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ентр развития ребенка - детский сад № 210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Пивоваркина В.Г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инеева С.Л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заковцева В.И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услова Л.Г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сокина О.Л. – член комиссии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 г. Перми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1 на поставку мяса и мясопродуктов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 марта 2010 года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опродукты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местный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55307 рублей</w:t>
            </w:r>
          </w:p>
        </w:tc>
      </w:tr>
      <w:tr>
        <w:trPr>
          <w:trHeight w:val="7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 Пермь, Карпинского,61, корпус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Снайперов,17, корпус 2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86"/>
        <w:gridCol w:w="2408"/>
        <w:gridCol w:w="1626"/>
        <w:gridCol w:w="15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ясной двор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 Лебедева,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Дроздович  Сазидя Мубаракши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Мира,1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иетпродукт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3 -я Водопроводная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Запольская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омбинат школьного питания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Гатаулина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Чкалова, 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. Пермь, ул.Ш.Космонавтов, 316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ПродРегио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105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5.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91812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4.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96520,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6.4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иетпроду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97722,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4.2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Дроздович Сазидя Мубаракшино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081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3.3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Комбинат школьного питани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489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5.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Мясной дво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411,1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10 в 11.3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более низкая цена за мясо безкостное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391812,00 рублей</w:t>
            </w:r>
          </w:p>
        </w:tc>
      </w:tr>
    </w:tbl>
    <w:p>
      <w:pPr>
        <w:pStyle w:val="Normal"/>
        <w:spacing w:lineRule="exact" w:line="240"/>
        <w:rPr>
          <w:bCs/>
        </w:rPr>
      </w:pPr>
      <w:r>
        <w:rPr>
          <w:bCs/>
        </w:rPr>
        <w:t>В.Г. Пивоваркина - За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С.Л. Минеева - За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Л.Г. Суслова - За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В.И. Казаковцева - За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О.Л. Осокина – З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"За" – единогласно           "Против" - нет       "Воздержался" - н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Совирин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96520,80 рублей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rPr>
          <w:bCs/>
          <w:u w:val="single"/>
          <w:vertAlign w:val="superscript"/>
        </w:rPr>
      </w:pPr>
      <w:r>
        <w:rPr>
          <w:bCs/>
          <w:u w:val="single"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Председатель котировочной комиссии:                           ____________  /В.Г. Пивоваркин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Секретарь:          </w:t>
        <w:tab/>
        <w:t>____________ /С.Л. Мине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Члены комиссии:                                                                ____________ /Л.Г. Сусло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В.И. Казаковц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О.Л. Осокина/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10:00Z</dcterms:created>
  <dc:creator>Методкабинет</dc:creator>
  <dc:description/>
  <cp:keywords/>
  <dc:language>en-US</dc:language>
  <cp:lastModifiedBy>опер3</cp:lastModifiedBy>
  <cp:lastPrinted>2010-04-01T14:25:00Z</cp:lastPrinted>
  <dcterms:modified xsi:type="dcterms:W3CDTF">2010-04-01T10:27:00Z</dcterms:modified>
  <cp:revision>13</cp:revision>
  <dc:subject/>
  <dc:title>ПРОТОКОЛ № __1__</dc:title>
</cp:coreProperties>
</file>