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2» апреля 2010 года № 10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 (овощ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убъектов малого предпринимательства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/>
      </w:pPr>
      <w:r>
        <w:rPr/>
        <w:t xml:space="preserve">       </w:t>
      </w:r>
      <w:r>
        <w:rPr/>
        <w:t>«Детский пульмонологический санаторий «Светлана»</w:t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овощи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оставку продуктов питания Приложение № 2  к извещению № 10 от 02.04.2010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30.06.2010 г.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156082,9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09_» апрел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9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И.О.Главного врача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Н.А.Лебедева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4-01T17:10:00Z</cp:lastPrinted>
  <dcterms:modified xsi:type="dcterms:W3CDTF">2010-04-01T11:10:00Z</dcterms:modified>
  <cp:revision>18</cp:revision>
  <dc:subject/>
  <dc:title/>
</cp:coreProperties>
</file>