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91А от «2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раво заключить муниципальный контракт  на выполнение работ по капитальному ремонту подъездных дорог и тротуаров на подходах к объектам социальной сферы Мотовилихинского района г.Перми</w:t>
      </w:r>
      <w:r>
        <w:rPr>
          <w:szCs w:val="24"/>
        </w:rPr>
        <w:t>.</w:t>
      </w:r>
    </w:p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bubm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.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-08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товец И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Cs w:val="24"/>
              </w:rPr>
              <w:t>Выполнение работ по капитальному ремонту подъездных дорог и тротуаров на подходах к объектам социальной сферы Мотовилихинского района г.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5 845 752 </w:t>
            </w:r>
            <w:r>
              <w:rPr>
                <w:b/>
                <w:bCs/>
                <w:color w:val="000000"/>
                <w:sz w:val="24"/>
                <w:szCs w:val="24"/>
              </w:rPr>
              <w:t>рублей 82 коп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  <w:r>
              <w:rPr>
                <w:sz w:val="22"/>
                <w:szCs w:val="22"/>
              </w:rPr>
              <w:t xml:space="preserve"> (Пять миллионов восемьсот сорок пять  тысяч семьсот пятьдесят два рубля 82 коп.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Мотовилих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часов 23 апреля 2010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0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мая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0-00 ч (местное время) по адресу: г. Пермь, ул.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 ______________  А.И.Власов                         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37:00Z</dcterms:created>
  <dc:creator>131901</dc:creator>
  <dc:description/>
  <cp:keywords/>
  <dc:language>en-US</dc:language>
  <cp:lastModifiedBy>131811</cp:lastModifiedBy>
  <cp:lastPrinted>2010-03-29T17:35:00Z</cp:lastPrinted>
  <dcterms:modified xsi:type="dcterms:W3CDTF">2010-03-29T11:37:00Z</dcterms:modified>
  <cp:revision>2</cp:revision>
  <dc:subject/>
  <dc:title>ИЗВЕЩЕНИЕ № __ от «___» __________ 200 _ года </dc:title>
</cp:coreProperties>
</file>