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95А от «02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муниципальный контракт</w:t>
      </w:r>
    </w:p>
    <w:p>
      <w:pPr>
        <w:pStyle w:val="Normal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благоустройству места массового отдыха у воды на территории поселка Новые Ляды в 2010 году 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22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295-80-87, 295-80-27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благоустройству места массового отдыха у воды на территории поселка Новые Ляды в 2010 году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и состав выполняемых работ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локальном ресурсном сметном расчете (Приложение № 1 к документации об аукционе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 038,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осемьсот семьдесят тысяч тридцать восемь рублей 38 копеек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сроки (периоды) выполнения работ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сто выполнения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г. Пермь, п. Новые Ляды.</w:t>
            </w:r>
          </w:p>
          <w:p>
            <w:pPr>
              <w:pStyle w:val="31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Сроки выполнения работ:</w:t>
            </w:r>
            <w:r>
              <w:rPr>
                <w:sz w:val="24"/>
                <w:szCs w:val="24"/>
              </w:rPr>
              <w:t xml:space="preserve"> с момента заключения муниципального контракта по 10 июня 2010 года. </w:t>
            </w:r>
            <w:r>
              <w:rPr>
                <w:bCs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на выполненные работы – 24 месяца (начинается с момента приемки выполненных работ Заказчиком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02» апреля 2010г.  до «23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п. Новые Ляды, ул. Транспортная, 2, 1 этаж, каб.102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23» апрел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Кирова, 82, 2 этаж, зал заседаний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правление муниципального заказа планово-экономического департаме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 Пер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6» ма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5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ые должны соответствовать требованиям, установленным статьей 4 Федерального закона от 24.07.2007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-ФЗ «О развитии малого и среднего предпринимательства в Российской Федерации»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000"/>
      </w:tblGrid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 xml:space="preserve">        _________________</w:t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27:00Z</dcterms:created>
  <dc:creator>Trinity</dc:creator>
  <dc:description/>
  <cp:keywords/>
  <dc:language>en-US</dc:language>
  <cp:lastModifiedBy>Trinity</cp:lastModifiedBy>
  <dcterms:modified xsi:type="dcterms:W3CDTF">2010-03-29T12:35:00Z</dcterms:modified>
  <cp:revision>56</cp:revision>
  <dc:subject/>
  <dc:title/>
</cp:coreProperties>
</file>