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аименование объектов и объемы по капитальному ремонту сетей наружного освещения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70"/>
        <w:gridCol w:w="1564"/>
        <w:gridCol w:w="1800"/>
        <w:gridCol w:w="1900"/>
        <w:gridCol w:w="20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авливаемых  опор, шт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нтируемых светильников, шт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авливаемых пунктов питания, 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Яблочкова, ул.Е.Ярославского, ул.Бородинск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усарова, ул.Таборская, ул.Солдатова, ул.Вижайск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Советской Арм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еходный переход через лог от дома № 8 по ул.Ординской до дома № 3 по ул.Коломенской в микрорайоне Владимирск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нии наружного освещения переходной дорожки от жилого массива до школы № 38 в микрорайоне Липовая г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 от ул.Белинского до ул.Чкалова, от ул.Чкалова до проходной ЗАО «Энергетик ПМ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«Южный» (ул.Красноуфимская, ул.Братская, ул.Суздальская, ул.Казахская, ул.Таджикская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«Авиагородок» (ул.Чердынская, ул.Сусанина, ул.Камышловская, пешеходный тротуар вдоль дома по ул.Чердынской, 13 и рынка, пешеходная дорожка в «Березовой роще»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10:00Z</dcterms:created>
  <dc:creator>Vasev</dc:creator>
  <dc:description/>
  <cp:keywords/>
  <dc:language>en-US</dc:language>
  <cp:lastModifiedBy>Baranov</cp:lastModifiedBy>
  <dcterms:modified xsi:type="dcterms:W3CDTF">2010-03-30T05:43:00Z</dcterms:modified>
  <cp:revision>2</cp:revision>
  <dc:subject/>
  <dc:title>Объемы по капитальному ремонту сетей наружного освещения</dc:title>
</cp:coreProperties>
</file>