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28 о проведении открытого аукциона в электронной форме                                   от 02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Бюджетные средств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36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986"/>
        <w:gridCol w:w="55"/>
        <w:gridCol w:w="56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76,00</w:t>
            </w:r>
          </w:p>
        </w:tc>
        <w:tc>
          <w:tcPr>
            <w:tcW w:w="50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емьдесят шесть )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50,0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пятьдесят ) руб.00коп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27,5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вадцать семь ) руб.50коп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23,70</w:t>
            </w:r>
          </w:p>
        </w:tc>
        <w:tc>
          <w:tcPr>
            <w:tcW w:w="50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двадцать три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8,60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) руб.60коп.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3780,60</w:t>
            </w:r>
          </w:p>
        </w:tc>
        <w:tc>
          <w:tcPr>
            <w:tcW w:w="605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ри тысячи семьсот восемьдесят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2,69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 ) руб.69коп.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06,35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 ) руб.35коп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7,23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семь ) руб.23коп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55,80</w:t>
            </w:r>
          </w:p>
        </w:tc>
        <w:tc>
          <w:tcPr>
            <w:tcW w:w="50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пятьдесят пят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8,6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восемь ) руб.60коп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8,6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восемь ) руб.60коп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0,00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) руб.00коп.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3,0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три ) руб.00коп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56,2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десят шесть ) руб.20коп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09,22</w:t>
            </w:r>
          </w:p>
        </w:tc>
        <w:tc>
          <w:tcPr>
            <w:tcW w:w="50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евять ) руб.2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3,60</w:t>
            </w:r>
          </w:p>
        </w:tc>
        <w:tc>
          <w:tcPr>
            <w:tcW w:w="498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три ) руб.60коп.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60,00</w:t>
            </w:r>
          </w:p>
        </w:tc>
        <w:tc>
          <w:tcPr>
            <w:tcW w:w="50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32,1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тридцать два ) руб.10коп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376,00</w:t>
            </w:r>
          </w:p>
        </w:tc>
        <w:tc>
          <w:tcPr>
            <w:tcW w:w="605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триста сем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54,2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десят четыре ) руб.20коп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25,9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дцать пять ) руб.90коп.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48,80</w:t>
            </w:r>
          </w:p>
        </w:tc>
        <w:tc>
          <w:tcPr>
            <w:tcW w:w="50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сорок восем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68,00</w:t>
            </w:r>
          </w:p>
        </w:tc>
        <w:tc>
          <w:tcPr>
            <w:tcW w:w="50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шес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457,00</w:t>
            </w:r>
          </w:p>
        </w:tc>
        <w:tc>
          <w:tcPr>
            <w:tcW w:w="605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четыреста пятьдесят 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98,40</w:t>
            </w:r>
          </w:p>
        </w:tc>
        <w:tc>
          <w:tcPr>
            <w:tcW w:w="509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евяносто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4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61"/>
        <w:gridCol w:w="361"/>
        <w:gridCol w:w="308"/>
        <w:gridCol w:w="308"/>
        <w:gridCol w:w="309"/>
        <w:gridCol w:w="309"/>
        <w:gridCol w:w="310"/>
        <w:gridCol w:w="310"/>
        <w:gridCol w:w="310"/>
        <w:gridCol w:w="312"/>
      </w:tblGrid>
      <w:tr>
        <w:trPr>
          <w:trHeight w:val="230" w:hRule="atLeas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4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8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5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тисубтил капс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37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3,7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3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8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трал лиофилизат д/приг.р-ра д/и/в/в/в/м 4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9,03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80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3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69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7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3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инакс капли гл.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41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,23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47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10 000 таб п/об кишечнорастворимой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79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калти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3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5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1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1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оксидоний порошок лиофил.д/и 6мг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,61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,2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51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алгин таб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00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1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мадол р-р д/и 50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88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юльс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1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3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укал р-р д/и/в/в/в/м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44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8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,84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икси лосьон-спрей для ухода за лежачими больными 250мл эхинаце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 пласт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57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84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8,40</w:t>
            </w:r>
          </w:p>
        </w:tc>
      </w:tr>
      <w:tr>
        <w:trPr>
          <w:trHeight w:val="139" w:hRule="atLeast"/>
        </w:trPr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34:00Z</dcterms:created>
  <dc:creator>Vektor1</dc:creator>
  <dc:description/>
  <cp:keywords/>
  <dc:language>en-US</dc:language>
  <cp:lastModifiedBy>ump22</cp:lastModifiedBy>
  <cp:lastPrinted>2010-03-29T18:03:00Z</cp:lastPrinted>
  <dcterms:modified xsi:type="dcterms:W3CDTF">2010-03-30T08:34:00Z</dcterms:modified>
  <cp:revision>2</cp:revision>
  <dc:subject/>
  <dc:title>Утверждаю </dc:title>
</cp:coreProperties>
</file>