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31 о проведении открытого аукциона в электронной форме                                   от 02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№ 9 им. Пичугина П.И.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7, г. Пермь, ул. 25 Октября, 47, телефон/факс:(342)216-17-94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07, г. Пермь, ул. 25 Октября, 47, </w:t>
      </w:r>
      <w:r>
        <w:rPr>
          <w:color w:val="000000"/>
          <w:spacing w:val="1"/>
        </w:rPr>
        <w:t>«Городская детская клиническая больница № 9 им. Пичугина П.И.»</w:t>
      </w:r>
      <w:r>
        <w:rPr/>
        <w:t>,</w:t>
      </w:r>
      <w:r>
        <w:rPr>
          <w:color w:val="000000"/>
          <w:spacing w:val="1"/>
        </w:rPr>
        <w:t xml:space="preserve">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Начальная (максимальная) цена: </w:t>
      </w:r>
      <w:r>
        <w:rPr>
          <w:b/>
          <w:color w:val="000000"/>
          <w:spacing w:val="-1"/>
        </w:rPr>
        <w:t>начальная (максимальная) цена контракта:</w:t>
      </w:r>
      <w:r>
        <w:rPr/>
        <w:t xml:space="preserve">  </w:t>
      </w:r>
    </w:p>
    <w:tbl>
      <w:tblPr>
        <w:tblW w:w="866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6057"/>
        <w:gridCol w:w="79"/>
        <w:gridCol w:w="79"/>
        <w:gridCol w:w="8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819,85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сот девятнадцать ) руб.8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14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четырнадцат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380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триста восемьдесят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4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четыре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52,0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десят два ) руб.0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2,4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два ) руб.4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30,5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тридцать ) руб.5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19,1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тнадцать ) руб.1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48,3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орок восемь ) руб.3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0,8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) руб.8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484,0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четыреста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694,8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шестьсот девяносто четыре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462,5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еста шестьдесят два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59,8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пятьдесят девять ) руб.8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6,1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шесть ) руб.1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0,00</w:t>
            </w:r>
          </w:p>
        </w:tc>
        <w:tc>
          <w:tcPr>
            <w:tcW w:w="605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) руб.0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7,7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семь ) руб.7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29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двадцать девят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27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вадцать сем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4,0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46,2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сорок шесть ) руб.2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59,2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пятьдесят девя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7,2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надцать ) руб.2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17,4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семнадцать ) руб.4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73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семьдесят три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29,0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дцать девять ) руб.0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38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тридцать восем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89,8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восемьдесят девя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5,8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пять ) руб.8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9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девят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390,5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триста девяносто ) руб.5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753,6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семьсот пятьдесят три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2500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две тысячи пятьсот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70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семьдесят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0,35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) руб.35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98,1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евяносто восемь ) руб.1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38,8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тридцать восемь ) руб.8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86,2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восемьдесят шес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89,1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восемьдесят девят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15,3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пятнадцать ) руб.3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58,8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пятьдесят восем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26,5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вадцать шесть ) руб.5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3,8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три ) руб.8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9,98</w:t>
            </w:r>
          </w:p>
        </w:tc>
        <w:tc>
          <w:tcPr>
            <w:tcW w:w="605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евять ) руб.98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77,2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емьдесят семь ) руб.2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50000,0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тысяч ) руб.0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00000,00</w:t>
            </w:r>
          </w:p>
        </w:tc>
        <w:tc>
          <w:tcPr>
            <w:tcW w:w="605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ысяч ) руб.0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9,3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евять ) руб.3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2369,0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е тысячи триста шест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3,0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три ) руб.0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1,8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один ) руб.8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7,3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семь ) руб.3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2,5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енадцать ) руб.5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71,5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десят один ) руб.5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0,2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) руб.2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69,5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шестьдесят девять ) руб.5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60,55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шестьдесят ) руб.55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75,72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семьдесят пять ) руб.72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32,6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тридцать два ) руб.6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73,4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семьдесят три ) руб.4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7,3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семь ) руб.3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779,5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семьсот семьдесят девя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71,1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десят один ) руб.1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51,0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десят один ) руб.0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84,4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восемьдесят четыре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27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адцать сем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9382,4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тысяч триста восемьдесят два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500,0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пятьсот ) руб.0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23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двадцать три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450,4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еста пятьдесят ) руб.4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75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емьдесят пять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90,5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вяносто ) руб.5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86,5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десят шес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576,0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пятьсот 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2,86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два ) руб.86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5,3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пять ) руб.3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76,00</w:t>
            </w:r>
          </w:p>
        </w:tc>
        <w:tc>
          <w:tcPr>
            <w:tcW w:w="62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302,00</w:t>
            </w:r>
          </w:p>
        </w:tc>
        <w:tc>
          <w:tcPr>
            <w:tcW w:w="62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триста два ) руб.00коп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03,00</w:t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три ) руб.0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4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9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гексал сироп 15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в/в/м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капс.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-акос порошок д/приг.р-ра д/и/в/в/в/м 1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9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таб п/об 50мг n20 фармстандар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гментин порошок д/приг.сусп.д/приема внутрь 200мг+28.5мг/5мл 7.7г 14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тисубтил капс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ептол суспензия д/приема внутрь 240мг/5мл 8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ептол таб 48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ир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фер капли орал.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кин сироп 5.7%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лак сироп 667мг/мл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буфен суспензия д/приема внутрь 100мг/5мл 100мл 10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отримазол мазь 1% 2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драже 2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таб 3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8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-верте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суспензия 2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7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цеф лиофилизат д/приг.р-ра д/и 1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5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ипрамин драже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амистин р-р 0.01% 150мл с распылителем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илиум суспензия орал. 1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илиум таб лингвал.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ин капли назал. 0.02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таб 2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25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агам р-р д/и фл 5 г/100 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нипак д/и 300мг йода/мл 20мл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таб п/об киш.раств.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6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нтел таб 250мг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таб п/об 2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никомед р-р д/и/в/в/в/м 25мг/мл 1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9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 гедеон-рихте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0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25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7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5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1500000ме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ванильн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напакс драже 1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кс гранулы д/сусп. 100мг/5мл 30г 6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+50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нтал концентрат д/приг.р-ра д/инф. 100мг/5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сотекс р-р д/и 76% 2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8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фальк капс. 2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сироп 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мин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гин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2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маг капс.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маг капс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8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ат р-р д/и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3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34:00Z</dcterms:created>
  <dc:creator>Vektor1</dc:creator>
  <dc:description/>
  <cp:keywords/>
  <dc:language>en-US</dc:language>
  <cp:lastModifiedBy>ump22</cp:lastModifiedBy>
  <cp:lastPrinted>2010-03-29T18:12:00Z</cp:lastPrinted>
  <dcterms:modified xsi:type="dcterms:W3CDTF">2010-03-30T08:34:00Z</dcterms:modified>
  <cp:revision>2</cp:revision>
  <dc:subject/>
  <dc:title>Утверждаю </dc:title>
</cp:coreProperties>
</file>