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130 о проведении открытого аукциона в электронной форме                                   от  02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30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780"/>
        <w:gridCol w:w="71"/>
        <w:gridCol w:w="71"/>
        <w:gridCol w:w="7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650,00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шест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650,00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шест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60,00</w:t>
            </w:r>
          </w:p>
        </w:tc>
        <w:tc>
          <w:tcPr>
            <w:tcW w:w="59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шестьдеся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5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пят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68,00</w:t>
            </w:r>
          </w:p>
        </w:tc>
        <w:tc>
          <w:tcPr>
            <w:tcW w:w="59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десят восемь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50,00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8,4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восемь ) руб.4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00,00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0,00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6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275,50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двести семьдесят п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0,00</w:t>
            </w:r>
          </w:p>
        </w:tc>
        <w:tc>
          <w:tcPr>
            <w:tcW w:w="59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200,00</w:t>
            </w:r>
          </w:p>
        </w:tc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вести ) руб.00коп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0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алт. ifcc 4х250мл 120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аст. ifcc 4х250мл 120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1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гамма гт тест 10х10мл 120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1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железо тест 2х100мл 10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мочевина тест 8х50мл 105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щелочная фосфотаза тест 8х50 мл 120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ля узи 110x20 sony upp110s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калий тест 2х50мл 26.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холестерин тест 2х250мл 13.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ь д/узи 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атинин 100млx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7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реактивов фотоглюкоза №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альчник латекс. б/размера шт.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65x30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глицериды - 22 № в17.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/ирригоскопии взр.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китай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4:00Z</dcterms:created>
  <dc:creator>Vektor1</dc:creator>
  <dc:description/>
  <cp:keywords/>
  <dc:language>en-US</dc:language>
  <cp:lastModifiedBy>ump22</cp:lastModifiedBy>
  <cp:lastPrinted>2010-03-29T18:25:00Z</cp:lastPrinted>
  <dcterms:modified xsi:type="dcterms:W3CDTF">2010-03-30T08:34:00Z</dcterms:modified>
  <cp:revision>2</cp:revision>
  <dc:subject/>
  <dc:title>Утверждаю </dc:title>
</cp:coreProperties>
</file>