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29 о проведении открытого аукциона в электронной форме                                   от 02  апреля 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, г. Пермь, ул. Кирова, 45, телефон/факс:(342)212-72-70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Кирова, 45, </w:t>
      </w:r>
      <w:r>
        <w:rPr>
          <w:color w:val="000000"/>
          <w:spacing w:val="1"/>
        </w:rPr>
        <w:t>«Городская клиническая поликлиника № 1»</w:t>
      </w:r>
      <w:r>
        <w:rPr/>
        <w:t>,</w:t>
      </w:r>
      <w:r>
        <w:rPr>
          <w:color w:val="000000"/>
          <w:spacing w:val="1"/>
        </w:rPr>
        <w:t xml:space="preserve">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1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796"/>
        <w:gridCol w:w="102"/>
        <w:gridCol w:w="102"/>
        <w:gridCol w:w="102"/>
        <w:gridCol w:w="10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550,00</w:t>
            </w:r>
          </w:p>
        </w:tc>
        <w:tc>
          <w:tcPr>
            <w:tcW w:w="620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пятьсот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5061,40</w:t>
            </w:r>
          </w:p>
        </w:tc>
        <w:tc>
          <w:tcPr>
            <w:tcW w:w="610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тысяч шестьдесят один ) руб.4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289,00</w:t>
            </w:r>
          </w:p>
        </w:tc>
        <w:tc>
          <w:tcPr>
            <w:tcW w:w="620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двести восем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208,10</w:t>
            </w:r>
          </w:p>
        </w:tc>
        <w:tc>
          <w:tcPr>
            <w:tcW w:w="610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двести восемь ) руб.1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82,00</w:t>
            </w:r>
          </w:p>
        </w:tc>
        <w:tc>
          <w:tcPr>
            <w:tcW w:w="620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восемьдесят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77,80</w:t>
            </w:r>
          </w:p>
        </w:tc>
        <w:tc>
          <w:tcPr>
            <w:tcW w:w="620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ьдесят сем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5,00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надцать ) руб.00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51,96</w:t>
            </w:r>
          </w:p>
        </w:tc>
        <w:tc>
          <w:tcPr>
            <w:tcW w:w="610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пятьдесят один ) руб.96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0,10</w:t>
            </w:r>
          </w:p>
        </w:tc>
        <w:tc>
          <w:tcPr>
            <w:tcW w:w="57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) руб.10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1,14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один ) руб.14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3,26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три ) руб.26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040,00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орок ) руб.00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70,00</w:t>
            </w:r>
          </w:p>
        </w:tc>
        <w:tc>
          <w:tcPr>
            <w:tcW w:w="610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семьдесят ) руб.0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42,40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орок два ) руб.40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15,50</w:t>
            </w:r>
          </w:p>
        </w:tc>
        <w:tc>
          <w:tcPr>
            <w:tcW w:w="610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пятнадцать ) руб.5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1,00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один ) руб.00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50,70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десят ) руб.70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93,90</w:t>
            </w:r>
          </w:p>
        </w:tc>
        <w:tc>
          <w:tcPr>
            <w:tcW w:w="610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евяносто три ) руб.9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34,35</w:t>
            </w:r>
          </w:p>
        </w:tc>
        <w:tc>
          <w:tcPr>
            <w:tcW w:w="610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тридцать четыре ) руб.35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32,50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дцать два ) руб.50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30,09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тридцать ) руб.9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79,00</w:t>
            </w:r>
          </w:p>
        </w:tc>
        <w:tc>
          <w:tcPr>
            <w:tcW w:w="610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емьдесят девять ) руб.0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00,00</w:t>
            </w:r>
          </w:p>
        </w:tc>
        <w:tc>
          <w:tcPr>
            <w:tcW w:w="58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) руб.00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4,80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четыре ) руб.80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15,20</w:t>
            </w:r>
          </w:p>
        </w:tc>
        <w:tc>
          <w:tcPr>
            <w:tcW w:w="610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пятнадцать ) руб.2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3,40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три ) руб.40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94,90</w:t>
            </w:r>
          </w:p>
        </w:tc>
        <w:tc>
          <w:tcPr>
            <w:tcW w:w="610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носто четыре ) руб.9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6,86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шесть ) руб.86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60,00</w:t>
            </w:r>
          </w:p>
        </w:tc>
        <w:tc>
          <w:tcPr>
            <w:tcW w:w="610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шестьдесят ) руб.0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141,00</w:t>
            </w:r>
          </w:p>
        </w:tc>
        <w:tc>
          <w:tcPr>
            <w:tcW w:w="610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сто сорок один ) руб.0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08,52</w:t>
            </w:r>
          </w:p>
        </w:tc>
        <w:tc>
          <w:tcPr>
            <w:tcW w:w="60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восемь ) руб.52коп.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3"/>
        <w:ind w:firstLine="720"/>
        <w:jc w:val="both"/>
        <w:rPr/>
      </w:pPr>
      <w:r>
        <w:rPr/>
        <w:t xml:space="preserve">Участники размещения заказа: </w:t>
      </w:r>
      <w:r>
        <w:rPr>
          <w:b w:val="false"/>
        </w:rPr>
        <w:t>Субъекты малого предпринимательства.</w:t>
      </w:r>
    </w:p>
    <w:p>
      <w:pPr>
        <w:pStyle w:val="3"/>
        <w:ind w:firstLine="720"/>
        <w:jc w:val="both"/>
        <w:rPr/>
      </w:pPr>
      <w:r>
        <w:rPr/>
        <w:t xml:space="preserve">Требование к участникам размещения заказа: </w:t>
      </w:r>
      <w:r>
        <w:rPr>
          <w:b w:val="false"/>
        </w:rPr>
        <w:t>1. Участник размещения заказа должен соответствовать требованиям части 1 статьи 4 Федерального закона от 24.07.2007 г. № 209-ФЗ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 лица) не должна превышать 25% (за исключением активов акционерных фондов и закрытых паевых инвестиционных фондов)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доля участия, принадлежащая одному или нескольким юр. лицам, не являющими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редняя численность работников за предшествующий календарный год не должна превышать 100 человек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выручка от реализации товаров (работ, услуг)  за предшествующий год без учета НДС не должна превышать  предельное значение для следующих категорий субъектов: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икропредприятия – 60 млн. рублей,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алые предприятия – 400 млн. рублей.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2. Отсутствие в реестре недобросовестных поставщиков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4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owder free перчатки смотровые н/стер. р.m текстурированные не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5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6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шприц трехкомпонентный 10мл n100 с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6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7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шприц трехкомпонентный 2мл n100 c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1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шприц трехкомпонентный 5мл n100 с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6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kofix повязка рулонная на нетканой основе 10x100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6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kofix повязка рулонная на нетканой основе 6x100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еоцин мазь 2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1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еоцин порошок наружн. 10г дозатор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2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каин капли гл. 0.4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4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отен таб 25мг n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7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2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енка мед. подкладная 0.9х45м руло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кор таб п/об пленочной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73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-ренитек таб 20мг/12.5мг n5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,0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3.8х3.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имент бальзамический по вишневскому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р-р д/и 10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кор таб подъяз. 0.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одипин таб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р-р д/и 1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8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9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н/стер. n1 110х70 плотность 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 пачка карт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4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отропил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8,52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35:00Z</dcterms:created>
  <dc:creator>Vektor1</dc:creator>
  <dc:description/>
  <cp:keywords/>
  <dc:language>en-US</dc:language>
  <cp:lastModifiedBy>ump22</cp:lastModifiedBy>
  <cp:lastPrinted>2010-03-29T17:01:00Z</cp:lastPrinted>
  <dcterms:modified xsi:type="dcterms:W3CDTF">2010-03-30T08:35:00Z</dcterms:modified>
  <cp:revision>2</cp:revision>
  <dc:subject/>
  <dc:title>Утверждаю </dc:title>
</cp:coreProperties>
</file>