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звещение № 94А от 02.04. 2010 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оведении открытого аукциона на право заключения муниципального контрак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выполнение капитального ремонта помещений муниципального учреждения здравоохра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Детская городская поликлиника № 10»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 ГОРОДСКАЯ ПОЛИКЛИНИКА № 10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10 ,г. Пермь, ул. Героев Хасана,10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10, г. Пермь, ул. Героев Хасана,10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d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ekon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-28-8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акулина Надежда Михай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 заключения муниципального контракта на выполнение капитального ремонта помещений </w:t>
            </w:r>
            <w:r>
              <w:rPr>
                <w:b/>
                <w:bCs/>
                <w:sz w:val="22"/>
                <w:szCs w:val="22"/>
              </w:rPr>
              <w:t xml:space="preserve">муниципального учреждения здравоохранения </w:t>
            </w:r>
            <w:r>
              <w:rPr/>
              <w:t>«</w:t>
            </w:r>
            <w:r>
              <w:rPr>
                <w:b/>
                <w:bCs/>
                <w:sz w:val="22"/>
                <w:szCs w:val="22"/>
              </w:rPr>
              <w:t>Детская городская поликлиника № 10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90 731 рублей 08 копеек (Шесть миллионов шестьсот девяносто тысяч семьсот тридцать один рубль 08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став работ входят следующие основные работы:</w:t>
            </w:r>
          </w:p>
        </w:tc>
      </w:tr>
    </w:tbl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696"/>
        <w:gridCol w:w="2276"/>
        <w:gridCol w:w="94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окрытий кровель: из рулонных материалов (1-3 слоя) 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 кровел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диаметром: 25 м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ильтр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сборников наружным диаметром: 76 м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 металлу за 2 раза  изолом (прим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 трубопроводов "Изолоном" ППЭ3005 толщ 5м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 изолируемой поверх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радиальных массой: до 0,12 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грегатов воздушно-отопительных массой: до 0,25 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грег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воздушных (сухих) производительностью: до 20 тыс.м3/час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ильт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братных периметром: до 1600 м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6 мм, диаметром до 250 м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68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ронштейнов под вентиляционное оборудов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г издел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: матами минераловатными прошивными безобкладочными и в обкладках марки 125, изделиями минераловатными с гофрированной структуро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и изоляции трубопроводов фольгой алюминиевой дублированно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покрытия изоля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о стенам зданий и в каналах трубопроводов из чугунных канализационных труб диаметром 50 м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о стенам зданий и в каналах трубопроводов из чугунных канализационных труб диаметром 100 м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два слоя с изоляцие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за вычетом проем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94-(264+35))/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е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дверей с площадью дверного проема: до 2,5 м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роем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их ограждений с поручнями: из твердолиственных поро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огра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стальных водогазопроводных оцинкованных труб диаметром 15 м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мерных узлов, поставляемых на место монтажа собранными в блоки, без обводной линии диаметром ввода до 65 мм, диаметром водомера до 40 м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с одним треполюсным рубильником, или с трехполюсным рубильником и тремя предохранителями, или с тремя блоками "предохранитель-выключатель", или с тремя предохранителями, устанавливаемый на конструкции на полу, на ток, А, до: 2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и, устанавливаемые на готовом основании: трехфазны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по установленным конструкциям и лоткам с установкой ответвительных коробок. Кабель двух-четырехжильный: в помещениях с нормальной средой сечением жилы до 10 мм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вертикальный из круглой стали, диаметр, мм: 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нометров: с трехходовым краном и трубкой-сифоно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рмометров в оправе прямых и угловых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движек фланцевых на трубопроводах из стальных труб диаметром до 50 м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TextBody"/>
        <w:jc w:val="left"/>
        <w:rPr/>
      </w:pPr>
      <w:r>
        <w:rPr>
          <w:sz w:val="20"/>
          <w:szCs w:val="20"/>
        </w:rPr>
        <w:t>Полный перечень и объем работ указан в техническом задании, выполненном в форме локальных сметных расчетов (приложение № 5- 12 документации об аукционе)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хтовая, 42, МУЗ «ДГП № 10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2 апреля 2010г. до 10:00 «23» апре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ловьева, 3, каб. 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» апре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 06 » ма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 11»часов « 30» мин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12:00Z</dcterms:created>
  <dc:creator>User</dc:creator>
  <dc:description/>
  <cp:keywords/>
  <dc:language>en-US</dc:language>
  <cp:lastModifiedBy>Опер2</cp:lastModifiedBy>
  <cp:lastPrinted>2010-03-29T12:13:00Z</cp:lastPrinted>
  <dcterms:modified xsi:type="dcterms:W3CDTF">2010-03-29T06:19:00Z</dcterms:modified>
  <cp:revision>13</cp:revision>
  <dc:subject/>
  <dc:title/>
</cp:coreProperties>
</file>