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а департамен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ланирования и развит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города Пер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Окулов С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 2010 года</w:t>
      </w:r>
    </w:p>
    <w:p>
      <w:pPr>
        <w:pStyle w:val="TextBody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5К  от «02» 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выполнение рабо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8 Лотов)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58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: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212-55-1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 (8 Лотов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 (условно-ориентировочная) в соответствии с Техническим заданием и схемой земельного участка по каждому Лоту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>Место выполнения работ: территории районов города Перми в соответствии со схемой земельного участка  по  каждому Лоту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от № 1 – Мотовилихинский район, ул.Восстания, рядом с № 4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Орджоникидзевский района, ул.Соликамская, рядом с № 32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Индустриальный район, шоссе Космонавтов, 401, уч. № 22 по проекту межевания территор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– Орджоникидзевский район, ул.Академика Веденеева, рядом с № 20а, уч. № 10 по проекту межевания территории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от № 5 – Орджоникидзевский район, ул.Академика Веденеева, рядом с № 20а, уч, № 5 по проекту межевания территор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 – Орджоникидзевский район, ул.Репина,115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от № 7 – Свердловский район, ул. 40-летия Победы, 14, пос. Новые Ляды</w:t>
            </w:r>
          </w:p>
          <w:p>
            <w:pPr>
              <w:pStyle w:val="3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8 – Свердловский район, ул. 40-летия Победы, 20а, пос. Новые Ляды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т № 1-   158 643,01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т № 2 –  161 333,45 рубл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от № 3 –  160 273,10 рубле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т № 4 –  157 361,09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т № 5 –  157 709,26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т № 6 –  162 878,59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т № 7 -  191 403,16 рублей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8 – 187 446,62 рублей</w:t>
            </w:r>
            <w:r>
              <w:rPr/>
              <w:t xml:space="preserve">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2» апреля  до «11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15, каб. 33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и время  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 мая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4-00 час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17» мая </w:t>
            </w:r>
            <w:r>
              <w:rPr>
                <w:bCs/>
                <w:sz w:val="22"/>
                <w:szCs w:val="22"/>
              </w:rPr>
              <w:t>2010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24» мая </w:t>
            </w:r>
            <w:r>
              <w:rPr>
                <w:bCs/>
                <w:sz w:val="22"/>
                <w:szCs w:val="22"/>
              </w:rPr>
              <w:t>2010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35:00Z</dcterms:created>
  <dc:creator>ump15</dc:creator>
  <dc:description/>
  <cp:keywords/>
  <dc:language>en-US</dc:language>
  <cp:lastModifiedBy>karpachevskaya</cp:lastModifiedBy>
  <cp:lastPrinted>2010-01-29T14:08:00Z</cp:lastPrinted>
  <dcterms:modified xsi:type="dcterms:W3CDTF">2010-03-26T07:58:00Z</dcterms:modified>
  <cp:revision>36</cp:revision>
  <dc:subject/>
  <dc:title>СОГЛАСОВАНО</dc:title>
</cp:coreProperties>
</file>