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1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Мотовилихинский район, </w:t>
            </w:r>
            <w:r>
              <w:rPr>
                <w:b/>
                <w:sz w:val="24"/>
                <w:szCs w:val="24"/>
              </w:rPr>
              <w:t>ул. Восстания, рядом с № 40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1300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2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  <w:szCs w:val="24"/>
              </w:rPr>
              <w:t>ул. Соликамская, рядом с № 32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3000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3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 xml:space="preserve">                           </w:t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Индустриальный район, </w:t>
            </w:r>
            <w:r>
              <w:rPr>
                <w:b/>
                <w:sz w:val="24"/>
                <w:szCs w:val="24"/>
              </w:rPr>
              <w:t>шоссе Космонавтов, 401, уч. № 22 по проекту межевания территор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2322,0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tabs>
                <w:tab w:val="clear" w:pos="708"/>
                <w:tab w:val="left" w:pos="11758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4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ind w:left="720" w:firstLine="72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 xml:space="preserve">           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  <w:szCs w:val="24"/>
              </w:rPr>
              <w:t>ул. Академика Веденеева, рядом с № 20а, уч. № 10 по проекту межевания территор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486,2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5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  <w:szCs w:val="24"/>
              </w:rPr>
              <w:t>ул. Академика Веденеева, рядом с № 20а, уч. № 5 по проекту межевания территор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703,6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6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Орджоникидзевский район, </w:t>
            </w:r>
            <w:r>
              <w:rPr>
                <w:b/>
                <w:sz w:val="24"/>
                <w:szCs w:val="24"/>
              </w:rPr>
              <w:t>ул. Репина,115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4200,0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7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Свердловскийрайон, </w:t>
            </w:r>
            <w:r>
              <w:rPr>
                <w:b/>
                <w:sz w:val="24"/>
                <w:szCs w:val="24"/>
              </w:rPr>
              <w:t>ул. 40-летия Победы,14, пос. Новые Ляд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21707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Приложение № 1 к конкурсной документации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Лот № 8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в дальнейшем: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left" w:pos="-1418" w:leader="none"/>
          <w:tab w:val="left" w:pos="-851" w:leader="none"/>
        </w:tabs>
        <w:ind w:firstLine="720"/>
        <w:jc w:val="right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от __________2010г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Утверждаю:__________________ </w:t>
      </w:r>
    </w:p>
    <w:p>
      <w:pPr>
        <w:pStyle w:val="Normal"/>
        <w:ind w:left="720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26"/>
          <w:szCs w:val="26"/>
        </w:rPr>
        <w:t xml:space="preserve">И.о.начальника  ДПиР С.Г.Окулов </w:t>
      </w:r>
    </w:p>
    <w:p>
      <w:pPr>
        <w:pStyle w:val="Normal"/>
        <w:ind w:left="72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____»___________ 2010г.</w:t>
        <w:tab/>
        <w:tab/>
        <w:tab/>
        <w:t xml:space="preserve">            </w:t>
        <w:tab/>
        <w:tab/>
        <w:tab/>
        <w:tab/>
        <w:tab/>
        <w:t xml:space="preserve">                     </w:t>
      </w:r>
    </w:p>
    <w:p>
      <w:pPr>
        <w:pStyle w:val="Normal"/>
        <w:ind w:left="72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spacing w:lineRule="exact" w:line="280"/>
        <w:jc w:val="center"/>
        <w:rPr/>
      </w:pPr>
      <w:r>
        <w:rPr>
          <w:sz w:val="24"/>
        </w:rPr>
        <w:t xml:space="preserve">на выполнение работ по </w:t>
      </w:r>
      <w:r>
        <w:rPr>
          <w:b/>
          <w:sz w:val="24"/>
        </w:rPr>
        <w:t>«Подготовке пакетов конкурсной документации для проведения торгов  по продаже права на заключение договоров аренды земельных участков для целей жилищного и прочего строительства »</w:t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1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1. Объем работ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1 пакета конкурсной документации на земельный участок. Местоположение: г.Пермь, Свердловскийрайон, </w:t>
            </w:r>
            <w:r>
              <w:rPr>
                <w:b/>
                <w:sz w:val="24"/>
                <w:szCs w:val="24"/>
              </w:rPr>
              <w:t>ул. 40-летия Победы,20а, пос. Новые Ляды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лощадь земельного участка – 19460 кв.м. (условно-ориентировочная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подготовке пакета конкурсной документации (Приложение № 2 к муниципальному контракту)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</w:rPr>
              <w:t>Срок выполнения работ по формированию  пакета конкурсной документации на з/у не позднее 15.12.2010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2. Исходные данные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а расположения земельного участка </w:t>
            </w:r>
            <w:r>
              <w:rPr>
                <w:sz w:val="24"/>
              </w:rPr>
              <w:t>(Приложение № 3 к муниципальному контракту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Перечень нормативно-технических документов</w:t>
            </w:r>
          </w:p>
        </w:tc>
        <w:tc>
          <w:tcPr>
            <w:tcW w:w="13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Ф от 25.10.2001 N 136-ФЗ (принят ГД ФС РФ 28.09.2001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 от 29.12.2004 N 190-ФЗ (принят ГД ФС РФ 22.12.2004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8.06.2001 г. № 78-ФЗ «О землеустройстве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4.07.2007 г. № 221-ФЗ «О государственном кадастре недвижим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Ф от 11.07.2002 г. № 514 «Об утверждении положения о согласовании и утверждении землеустроительной документации, создания и ведения государственного фонда данных, полученных в результате проведения землеустройства»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29.12.2005 № 840 «О форме градостроительного плана земельного участк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Минэкономразвития РФ от 24.11.2008г. № 412 «Об утверждении формы межевого плана и требований к его подготовке, примерной форме извещения о проведении собрания о согласовании местоположения границ земельных участк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сьмо ФАКОН от 4 марта 2008 г. № ВК/0878 «Об оформлении документов, необходимых для кадастрового учета»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межеванию земель от 08.04.1996г. Москва, Роскомз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о порядке заполнения формы градостроительного плана земельного участка, утвержденная приказом МРРРФ №93 от 11.08.2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1-02-96 «Инженерные изыскания для строительства. Основные положения» (Минстрой РФ от 29.10.96 г. № 18-77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и строительству СП 11-105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д правил по инженерным изысканиям для строительства СП 11-104-97 «Инженерно-геологические изыскания для строительства» Часть 1.Общие правила производства работ. (Одобрен Письмом Департамента развития научно-технической политики и проектно-изыскательских работ Госстроя РФ от 14 октября 1997 г. N 9-4/11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81-35.2004 «Методика определения стоимости строительной продукции на территории РФ (Утверждены и введены в действие Постановлением Госстроя РФ от 05.03.2004 N 15/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емлепользования и застройки города Перми (утвержденные решением Пермской Городской Думы  от 26.06.2007  № 143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. Состав межевого плана земельного участка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оответствии с Приказом Минэкономразвития России №412 от 24.11.2008г.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 Состав пакета документация на земельный участок. 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Пакет конкурсной документации</w:t>
            </w:r>
            <w:r>
              <w:rPr>
                <w:szCs w:val="24"/>
              </w:rPr>
              <w:t xml:space="preserve"> на земельный участок: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евой план земельного участка в 2-х экземплярах.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Топографическая съемка (корректировка топографического пла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хнические условия подключения объекта к инженерным сетям, требования по экологии, информация управления государственного пожарного надзора Главного управления МЧС РФ, заключение ПОЦОП (при необходимост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Заключение об инженерно-геологических условиях земельного участка.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адастровый паспорт земельного участка с кадастровыми выписками о земельном участке (выписка из государственного земельного кадастра) в 2-х экз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твержденный градостроительный план земельного участка в 4-х экземплярах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6. Дополнительные требования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1. Пакет документации на  земельный участок представляется Заказчику в </w:t>
            </w:r>
            <w:r>
              <w:rPr>
                <w:szCs w:val="24"/>
                <w:u w:val="single"/>
              </w:rPr>
              <w:t>полном объеме</w:t>
            </w:r>
            <w:r>
              <w:rPr>
                <w:szCs w:val="24"/>
              </w:rPr>
              <w:t xml:space="preserve"> (см.п.5)  на бумажном и электронном носителях.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szCs w:val="24"/>
              </w:rPr>
              <w:t xml:space="preserve">2. Акт сдачи-приемки выполненных работ представляется Заказчику в 3-х экземплярах с приложением расчета цены пакета 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 конкретный земельный участок.</w:t>
            </w:r>
          </w:p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3. Регистрация  разрешения на производство инженерных изысканий в управлении информационного обеспечения градостроительной деятельности ДПи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7. Требования к исполнителю работ</w:t>
            </w:r>
          </w:p>
        </w:tc>
        <w:tc>
          <w:tcPr>
            <w:tcW w:w="13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Наличие лицензий на осуществление геодезической и картографической деятельности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Начальник отдела градостроительной </w:t>
      </w:r>
      <w:r>
        <w:rPr>
          <w:sz w:val="24"/>
        </w:rPr>
        <w:t>подготовки ДПиР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В.О.Лонский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58:00Z</dcterms:created>
  <dc:creator>karpachevskaya</dc:creator>
  <dc:description/>
  <cp:keywords/>
  <dc:language>en-US</dc:language>
  <cp:lastModifiedBy>karpachevskaya</cp:lastModifiedBy>
  <dcterms:modified xsi:type="dcterms:W3CDTF">2010-03-30T04:01:00Z</dcterms:modified>
  <cp:revision>1</cp:revision>
  <dc:subject/>
  <dc:title>Приложение № 1 к конкурсной документации</dc:title>
</cp:coreProperties>
</file>