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Орджоникидзевский  район, </w:t>
            </w:r>
            <w:r>
              <w:rPr>
                <w:b/>
                <w:sz w:val="24"/>
              </w:rPr>
              <w:t>ул.Васильевская, между домами 37 и 39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53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/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Мотовилихинский  район, </w:t>
            </w:r>
            <w:r>
              <w:rPr>
                <w:b/>
                <w:sz w:val="24"/>
              </w:rPr>
              <w:t>ул.Лбова,75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740,9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3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</w:rPr>
              <w:t>ул.Сиреневая,43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8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4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Орджоникидзевский  район, </w:t>
            </w:r>
            <w:r>
              <w:rPr>
                <w:b/>
                <w:sz w:val="24"/>
              </w:rPr>
              <w:t>ул.2-я Амбарная, рядом с домом № 27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8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5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/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Мотовилихинский  район, </w:t>
            </w:r>
            <w:r>
              <w:rPr>
                <w:b/>
                <w:sz w:val="24"/>
              </w:rPr>
              <w:t>ул.Клыкова, рядом с домом № 15а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0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6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Свердловский  район, ул. </w:t>
            </w:r>
            <w:r>
              <w:rPr>
                <w:b/>
                <w:sz w:val="24"/>
              </w:rPr>
              <w:t>Бродовское кольцо,173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0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7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Свердловский  район, </w:t>
            </w:r>
            <w:r>
              <w:rPr>
                <w:b/>
                <w:sz w:val="24"/>
              </w:rPr>
              <w:t>ул.Лихвинская,16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2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8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Мотовилихинский  район, </w:t>
            </w:r>
            <w:r>
              <w:rPr>
                <w:b/>
                <w:sz w:val="24"/>
              </w:rPr>
              <w:t>ул.Конева,43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2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9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Свердловский  район, пос.Новые Ляды, </w:t>
            </w:r>
            <w:r>
              <w:rPr>
                <w:b/>
                <w:sz w:val="24"/>
              </w:rPr>
              <w:t>ул. Лесная, напротив дома № 2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0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0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</w:rPr>
              <w:t>ул.4-я Палубная,4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545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1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/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Орджоникидзевский  район, </w:t>
            </w:r>
            <w:r>
              <w:rPr>
                <w:b/>
                <w:sz w:val="24"/>
              </w:rPr>
              <w:t>ул.Верхне-Вишерская, рядом с домом № 26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9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2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 район, </w:t>
            </w:r>
            <w:r>
              <w:rPr>
                <w:b/>
                <w:sz w:val="24"/>
              </w:rPr>
              <w:t>ул.Вольская,рядом в домом № 108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8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3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Мотовилихинский  район, </w:t>
            </w:r>
            <w:r>
              <w:rPr>
                <w:b/>
                <w:sz w:val="24"/>
              </w:rPr>
              <w:t>ул. Лбова, рядом с домом № 24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200 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4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Кедровая, рядом с домом № 61 (участок 1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2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5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Кедровая, рядом с домом № 61 (участок 2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8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6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Гаревая, 86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4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7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Гаревая,83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931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8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Соловьиная,7а (ж/р Налимиха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1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9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Комаринская,рядом с домом № 31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67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0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Токарная, рядом с домом 8 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9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1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Черногорская, рядом с домом 32г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4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2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Свердловский район, </w:t>
            </w:r>
            <w:r>
              <w:rPr>
                <w:b/>
                <w:sz w:val="24"/>
              </w:rPr>
              <w:t>ул.Флотская, рядом с домом № 33 (участок 2) пос. Новые Ляды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9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3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Свердловский район, </w:t>
            </w:r>
            <w:r>
              <w:rPr>
                <w:b/>
                <w:sz w:val="24"/>
              </w:rPr>
              <w:t>ул.Флотская, рядом с домом № 33 (участок 1) пос. Новые Ляды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95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4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Кировский район, </w:t>
            </w:r>
            <w:r>
              <w:rPr>
                <w:b/>
                <w:sz w:val="24"/>
              </w:rPr>
              <w:t>ул.Нижне-Камская, рядом с домом № 10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0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5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</w:rPr>
              <w:t>ул.Азотная,46а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5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6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ложение №1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>И.о.начальника  ДПиР С.Г.Окулов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а документов для проведения торгов  по продаже земельного участка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целей индивидуального жилищного строительства»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1 пакета конкурсной документации на земельный участок. Местоположение: г.Пермь, Мотовилихинский район, </w:t>
            </w:r>
            <w:r>
              <w:rPr>
                <w:b/>
                <w:sz w:val="24"/>
              </w:rPr>
              <w:t>ул.Житомирская,7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лощадь земельного участка – 1700 кв.м. (условно-ориентировочна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Состав работ по подготовке пакета конкурсной документации </w:t>
            </w:r>
            <w:r>
              <w:rPr>
                <w:sz w:val="24"/>
              </w:rPr>
              <w:t>(Приложение № 2 к муниципальному контракту).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земельного участка (Приложение № 3 к муниципальному контракту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каждый земельный участок представляется Заказчику в </w:t>
            </w:r>
            <w:r>
              <w:rPr>
                <w:szCs w:val="24"/>
                <w:u w:val="single"/>
              </w:rPr>
              <w:t xml:space="preserve">полном объеме </w:t>
            </w:r>
            <w:r>
              <w:rPr>
                <w:szCs w:val="24"/>
              </w:rPr>
              <w:t>(см.п.5)  на бумажном и электронном носителях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 Акт сдачи-приемки выполненных работ представляется Заказчику в 3-х экземплярах с приложением расчета цены пакета на конкретный земельный участок.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градостроительной подготовки  ДПиР                                                                                                                                  В.О.Ло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-851" w:leader="none"/>
          <w:tab w:val="left" w:pos="2340" w:leader="none"/>
        </w:tabs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46:00Z</dcterms:created>
  <dc:creator>karpachevskaya</dc:creator>
  <dc:description/>
  <cp:keywords/>
  <dc:language>en-US</dc:language>
  <cp:lastModifiedBy>karpachevskaya</cp:lastModifiedBy>
  <dcterms:modified xsi:type="dcterms:W3CDTF">2010-03-30T03:53:00Z</dcterms:modified>
  <cp:revision>1</cp:revision>
  <dc:subject/>
  <dc:title>Приложение № 1 к конкурсной документации</dc:title>
</cp:coreProperties>
</file>