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6А от «02» апре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ониторинг территории города Перми с использованием данных дистанционного зондирования (ДДЗ)»</w:t>
      </w:r>
    </w:p>
    <w:p>
      <w:pPr>
        <w:pStyle w:val="TextBody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«Мониторинг территории города Перми с использованием данных дистанционного зондирования (ДДЗ)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122"/>
              <w:jc w:val="both"/>
              <w:rPr/>
            </w:pPr>
            <w:r>
              <w:rPr>
                <w:sz w:val="22"/>
                <w:szCs w:val="22"/>
              </w:rPr>
              <w:t>Согласно техническому заданию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122"/>
              <w:jc w:val="both"/>
              <w:rPr/>
            </w:pPr>
            <w:r>
              <w:rPr>
                <w:sz w:val="22"/>
                <w:szCs w:val="22"/>
              </w:rPr>
              <w:t>1. Получение космических снимков высокого разрешения 2010-2011 гг. в границах города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-20" w:firstLine="142"/>
              <w:jc w:val="both"/>
              <w:rPr/>
            </w:pPr>
            <w:r>
              <w:rPr>
                <w:sz w:val="22"/>
                <w:szCs w:val="22"/>
              </w:rPr>
              <w:t>2.Создание цифровых ортофотопланов в границах города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ind w:firstLine="12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опорного плана территории города Перми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71 1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апреля 2010г.  до «27» апреля 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с понедельника по четверг ), с 09:00 до 17:00 (пятниц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исьменного обращения любого заинтересованного лица, поданного в письменной форме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5, каб.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ссмотр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апреля 2010г.,  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>
          <w:trHeight w:val="44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, время  проведения аукциона,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мая 2010г.,  в 12:45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Обеспечение исполнения муниципального контракта в размере   15 % от   начальной (максимальной) цены контракта. Если победителем аукциона или участником  аукциона, с которым заключается контракт, является бюджетное учреждение, то предоставление  обеспечения  исполнения  контракта не требуется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3:00Z</dcterms:created>
  <dc:creator>USER</dc:creator>
  <dc:description/>
  <cp:keywords/>
  <dc:language>en-US</dc:language>
  <cp:lastModifiedBy>USER</cp:lastModifiedBy>
  <cp:lastPrinted>2010-03-26T16:29:00Z</cp:lastPrinted>
  <dcterms:modified xsi:type="dcterms:W3CDTF">2010-03-30T08:43:00Z</dcterms:modified>
  <cp:revision>2</cp:revision>
  <dc:subject/>
  <dc:title/>
</cp:coreProperties>
</file>