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Приложение №4.</w:t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Техническое задание на оказание автотранспортных услуг МУЗ «КМСЧ №1»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о Лоту № 1.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807"/>
        <w:gridCol w:w="2257"/>
        <w:gridCol w:w="2224"/>
        <w:gridCol w:w="1196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арка автомобил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-во единиц автотранспор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ежим работ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есто предоставления услу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Cs w:val="28"/>
              </w:rPr>
              <w:t>Кол-во машино-часов</w:t>
            </w:r>
          </w:p>
        </w:tc>
      </w:tr>
      <w:tr>
        <w:trPr>
          <w:trHeight w:val="164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Легковой автомобиль, тип кузова - седан, количество мест - 5, количество дверей - 4,  клиренс не менее – 160 мм, салон - тканевый, обязательны ремни безопасности для водителя и пассажиров, год выпуска – не ранее 2009 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ВАЗ-2107 или эквивалент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 08:00 до 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ас. ежедневн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 исключением выходных и праздничных дн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5 дней в неде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о 8 час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рритория г.Пер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024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  <w:t>Обязательные требования к оказанию услуг по найму транспортных средств с экипажем в целях оказания автотранспортных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. Место предоставления автотранспортных средств ко времени начала работы – администрация МУЗ «КМСЧ №1» по бульвару Гагарина, 68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2. Место оказания услуг – территория г. Пер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3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Оказание автотранспортных услуг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- минимально допустимая остаточная высота протектора, при которой шина снимается с эксплуатации не менее 1,6 мм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 Выпуск автомобилей на линию, пред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6. Замена транспортного средства на аналогичное в течение 1 часа, в случае поломки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7. Обеспечение транспортного средства ГСМ и эксплуатационными жидкостями, в количестве, достаточном для оказания услуги в течение всего рабочего дня;</w:t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о Лоту № 2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807"/>
        <w:gridCol w:w="1875"/>
        <w:gridCol w:w="1933"/>
        <w:gridCol w:w="1116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ие характеристики Т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л-во единиц автотранспор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ежим рабо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Место предоставления услу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Cs w:val="28"/>
              </w:rPr>
              <w:t>Кол-во машино-часов</w:t>
            </w:r>
          </w:p>
        </w:tc>
      </w:tr>
      <w:tr>
        <w:trPr>
          <w:trHeight w:val="164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Грузопассажирский фургон-комби, 7 мест, Длина, мм – не менее 5500, ширина, мм - не менее 1960, высота, мм – не менее 2200,  год выпуска не ранее 2009 г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 </w:t>
            </w:r>
            <w:r>
              <w:rPr/>
              <w:t>ГАЗ-2705 "Газель-комби" или эквивален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 08:00 до 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час. ежедневн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 исключением выходных и праздничных дн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5 дней в неде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Cs w:val="28"/>
              </w:rPr>
              <w:t>по 8 час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ерритория г.Пер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355"/>
                <w:tab w:val="center" w:pos="4677" w:leader="none"/>
                <w:tab w:val="left" w:pos="71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</w:rPr>
      </w:pPr>
      <w:r>
        <w:rPr>
          <w:b/>
        </w:rPr>
        <w:t>Обязательные требования к оказанию услуг по найму транспортных средств с экипажем в целях оказания автотранспортных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1. Место предоставления автотранспортных средств ко времени начала работы – администрация МУЗ «КМСЧ №1» по бульвару Гагарина, 68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2. Место оказания услуг – территория г. Пер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3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Оказание автотранспортных услуг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- для летнего периода (апрель-октябрь) – нешипованые шины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/>
        <w:t>- минимально допустимая остаточная высота протектора, при которой шина снимается с эксплуатации не менее 1,0 м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5. Выпуск автомобилей на линию, пред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6. Замена транспортного средства на аналогичное в течение 1 часа, в случае поломки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7. Обеспечение транспортного средства ГСМ и эксплуатационными жидкостями, в количестве, достаточном для оказания услуги в течение всего рабочего дня;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8:54:00Z</dcterms:created>
  <dc:creator>Admin</dc:creator>
  <dc:description/>
  <cp:keywords/>
  <dc:language>en-US</dc:language>
  <cp:lastModifiedBy>qqq</cp:lastModifiedBy>
  <cp:lastPrinted>2010-03-19T10:01:00Z</cp:lastPrinted>
  <dcterms:modified xsi:type="dcterms:W3CDTF">2010-03-29T16:49:00Z</dcterms:modified>
  <cp:revision>23</cp:revision>
  <dc:subject/>
  <dc:title>Приложение №4</dc:title>
</cp:coreProperties>
</file>