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энтерального зондового пита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у </w:t>
      </w:r>
      <w:r>
        <w:rPr>
          <w:b w:val="false"/>
          <w:caps w:val="false"/>
          <w:smallCaps w:val="false"/>
          <w:sz w:val="24"/>
          <w:szCs w:val="26"/>
        </w:rPr>
        <w:t xml:space="preserve">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2» апре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Колышкина Евгения Виктор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энтерального зондового питания у субъектов малого предпринимательств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11 от «22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марта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Энтеральное зондовое питания. Сухая смесь -1 500 бан., готовая к употреблен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7  пакет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артиями по заявке Заказчика с момента заключения муниципальног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контракта по31.08.2010г.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товара, упаковки, на оформление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еобходимой документации, транспортировку товара до места назначени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згрузку, страхование, а так же все установленные законодательство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логи и сборы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Заказчик оплачивает принятый товар путем перечисления денежных средств на           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u w:val="single"/>
        </w:rPr>
        <w:t>расчетный счет Поставщика в течение 45 банковских дней с момента получения:-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u w:val="single"/>
        </w:rPr>
        <w:t xml:space="preserve">счета-фактуры; -накладных с обязательным указанием даты поставки и отметкой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u w:val="single"/>
        </w:rPr>
        <w:t xml:space="preserve">материально-ответственного лица в получении товара и соответствии его качества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u w:val="single"/>
        </w:rPr>
        <w:t>требованиям указанным в спецификации.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u w:val="single"/>
        </w:rPr>
        <w:t xml:space="preserve">Первичные документы, подтверждающие поставку, оформляются с указанием 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u w:val="single"/>
        </w:rPr>
        <w:t xml:space="preserve">номера контракта. 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врин Н.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8 03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0 463 - 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О «Компания Киль-Прикамье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4, г.Пермь, ул.Чкалова, д.9, кор. Е, кв. 3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40 463 руб. 75 коп. (Четыреста сорок тысяч четыреста шестьдесят три руб. 75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Кировоградская, 48-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48 035 руб. 00 коп. (Четыреста сорок восемь тысяч тридцать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3-25T08:51:00Z</cp:lastPrinted>
  <dcterms:modified xsi:type="dcterms:W3CDTF">2010-04-01T08:39:00Z</dcterms:modified>
  <cp:revision>38</cp:revision>
  <dc:subject/>
  <dc:title>ПРОТОКОЛ ОЦЕНКИ И СОПОСТАВЛЕНИЯ ЗАЯВОК НА УЧАСТИЕ В КОНКУРСЕ </dc:title>
</cp:coreProperties>
</file>