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48А/1/2</w:t>
      </w:r>
    </w:p>
    <w:p>
      <w:pPr>
        <w:pStyle w:val="Normal"/>
        <w:ind w:firstLine="41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mallCaps/>
          <w:sz w:val="10"/>
          <w:szCs w:val="10"/>
        </w:rPr>
      </w:pPr>
      <w:r>
        <w:rPr>
          <w:b/>
          <w:smallCaps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 xml:space="preserve">На право заключения муниципального контракта </w:t>
      </w:r>
      <w:r>
        <w:rPr>
          <w:b/>
          <w:bCs/>
        </w:rPr>
        <w:t xml:space="preserve">на </w:t>
      </w:r>
      <w:r>
        <w:rPr>
          <w:b/>
        </w:rPr>
        <w:t>выполнение работ по содержанию и ремонту объектов озеленения Кировского района г.Перми в 2010 году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БУ «Благоустройство Кировского района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01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10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4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lang w:val="en-US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 xml:space="preserve">на право заключения муниципального контракта </w:t>
      </w:r>
      <w:r>
        <w:rPr>
          <w:bCs/>
        </w:rPr>
        <w:t xml:space="preserve">на </w:t>
      </w:r>
      <w:r>
        <w:rPr/>
        <w:t xml:space="preserve">выполнение работ по содержанию и ремонту объектов озеленения Кировского района г.Перми в 2010 году </w:t>
      </w:r>
      <w:r>
        <w:rPr>
          <w:bCs/>
        </w:rPr>
        <w:t>в присутствии конкурсной (аукционной) комиссии по видам товаров, работ, услуг № 1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TextBody"/>
        <w:ind w:firstLine="708"/>
        <w:jc w:val="both"/>
        <w:rPr/>
      </w:pPr>
      <w:r>
        <w:rPr/>
        <w:t>В связи с отсутствием на заседании комиссии председателя и заместителя председателя комиссии в соответствии с п.7.3 Регламента работы конкурсной(аукционной) комиссии по видам товаров, работ, услуг, единогласно принято решение об избрании председательствующим на заседании комиссии Трофимова Дмитрия Алексеевич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 «Благоустройство Кировского района».</w:t>
      </w:r>
    </w:p>
    <w:p>
      <w:pPr>
        <w:pStyle w:val="Normal"/>
        <w:rPr/>
      </w:pPr>
      <w:r>
        <w:rPr/>
        <w:t>Руководитель  – директор Гнатюк Татьяна Владимировна.</w:t>
      </w:r>
    </w:p>
    <w:p>
      <w:pPr>
        <w:pStyle w:val="Normal"/>
        <w:jc w:val="both"/>
        <w:rPr/>
      </w:pPr>
      <w:r>
        <w:rPr/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/факс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426"/>
        <w:jc w:val="both"/>
        <w:rPr/>
      </w:pPr>
      <w:r>
        <w:rPr/>
        <w:t>Процедура рассмотрения заявок на участие в аукционе была проведена комиссией «25» марта 2010 года (Протокол рассмотрения заявок на участие в открытом аукционе № 48А/1/1 от «25» марта 2010 г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/>
        </w:rPr>
        <w:t>Начальная (максимальная) цена контракта:</w:t>
      </w:r>
      <w:r>
        <w:rPr>
          <w:bCs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</w:rPr>
        <w:t>5 811 851 (пять миллионов восемьсот одиннадцать тысяч восемьсот пятьдесят один рубль) 70 копее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290 592,59, что составляет 5 % от начальной (максимальной) цены контракт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4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  <w:gridCol w:w="2700"/>
        <w:gridCol w:w="1800"/>
      </w:tblGrid>
      <w:tr>
        <w:trPr>
          <w:tblHeader w:val="true"/>
          <w:trHeight w:val="433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арточ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>в случае неявки участника аукци-она указываетс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егаполис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 ул. Балхашская, 85, оф.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9, г.Пермь,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Балхашская, 85, оф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о-Строительная Компания Пермпромсервис"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Встречная, д.35а, кв.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64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Ижевская, д. 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Основа-Плюс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Ул.Революции, 30-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17, г.Перм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Халтурина, 8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адовая солнц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132, кв.3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, ул. Луначарского, 132, кв.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МФ "Спарго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г.Пермь, ул. 9 Января, 1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58,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9 Января, 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СККА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 Пермь, ул. Луначарского, 97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Большевистская, 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ьное Дорожное Строитель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2, г.Пермь, ул. М.Рыбалко, 9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32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.Рыбалко, 9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 "Константа"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Окулова, 8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6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улова, 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Пермь-Благоустройство"                 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зьмы Минина, 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зьмы Минина, 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ь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ммунистическая, 5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оммунистическая, 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Инвест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., г.Екатеринбург, ул. Техническая, 48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50, Свердловская обл., г.Екатеринбург, ул. Техни-ческая, 48, литер а, оф.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киров Альфрид Гусман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 Подлесная,  11а-5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Агрофирма «ЭЛИ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 Краснова, 1-1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РДЕ-ДАНК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М.Горького, 2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М.Горького, 2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ГСП, ул. Данщина, 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, г.Пермь. ул. Крисанова, 19-18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гард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Орджоникидзе, 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фсерв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Пермь, ул. Кировоградская, 68-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2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3"/>
        <w:gridCol w:w="2843"/>
        <w:gridCol w:w="3035"/>
      </w:tblGrid>
      <w:tr>
        <w:trPr>
          <w:trHeight w:val="207" w:hRule="atLeast"/>
        </w:trPr>
        <w:tc>
          <w:tcPr>
            <w:tcW w:w="4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2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Normal"/>
              <w:rPr/>
            </w:pPr>
            <w:r>
              <w:rPr/>
              <w:t>Д.А. Трофимов</w:t>
            </w:r>
          </w:p>
        </w:tc>
      </w:tr>
      <w:tr>
        <w:trPr>
          <w:trHeight w:val="613" w:hRule="atLeast"/>
        </w:trPr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А. Мохов</w:t>
            </w:r>
          </w:p>
        </w:tc>
      </w:tr>
      <w:tr>
        <w:trPr>
          <w:trHeight w:val="555" w:hRule="atLeast"/>
        </w:trPr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.Ю. Савина</w:t>
            </w:r>
          </w:p>
        </w:tc>
      </w:tr>
      <w:tr>
        <w:trPr>
          <w:trHeight w:val="555" w:hRule="atLeast"/>
        </w:trPr>
        <w:tc>
          <w:tcPr>
            <w:tcW w:w="44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.М. Полынская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00" w:right="566" w:gutter="0" w:header="142" w:top="53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11:00Z</dcterms:created>
  <dc:creator>ump15</dc:creator>
  <dc:description/>
  <cp:keywords/>
  <dc:language>en-US</dc:language>
  <cp:lastModifiedBy>опер1</cp:lastModifiedBy>
  <cp:lastPrinted>2007-09-05T15:06:00Z</cp:lastPrinted>
  <dcterms:modified xsi:type="dcterms:W3CDTF">2010-04-01T06:04:00Z</dcterms:modified>
  <cp:revision>13</cp:revision>
  <dc:subject/>
  <dc:title>ПРОТОКОЛ № 01/03-07</dc:title>
</cp:coreProperties>
</file>