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6 А/1/2</w:t>
      </w:r>
    </w:p>
    <w:p>
      <w:pPr>
        <w:pStyle w:val="Normal"/>
        <w:jc w:val="center"/>
        <w:rPr/>
      </w:pPr>
      <w:r>
        <w:rPr/>
        <w:t>на право заключить муниципальный контракт</w:t>
      </w:r>
    </w:p>
    <w:p>
      <w:pPr>
        <w:pStyle w:val="Normal"/>
        <w:jc w:val="center"/>
        <w:rPr/>
      </w:pPr>
      <w:r>
        <w:rPr/>
        <w:t>на выполнение работ по очистке береговых полос реки Егошихи на территории Свердловского района  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ля муниципального бюджетного учреждения «Благоустройство Свердлов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1» апреля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право заключить муниципальный контракт</w:t>
      </w:r>
    </w:p>
    <w:p>
      <w:pPr>
        <w:pStyle w:val="Normal"/>
        <w:jc w:val="both"/>
        <w:rPr>
          <w:bCs/>
        </w:rPr>
      </w:pPr>
      <w:r>
        <w:rPr/>
        <w:t>на выполнение работ по очистке береговых полос реки Егошихи на территории Свердловского района  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Normal"/>
        <w:jc w:val="both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7.3 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/>
      </w:pPr>
      <w:r>
        <w:rPr/>
        <w:t>Телефон: (342) 241-08-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5» марта 2010 года (Протокол рассмотрения заявок на участие в открытом аукционе № 46 А/1/1 от «25» марта 2010 г.)</w:t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Выполнение работ по очистке береговых полос реки Егошихи на территории Свердловского района  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b/>
        </w:rPr>
        <w:t xml:space="preserve">Начальная (максимальная) цена: </w:t>
      </w:r>
      <w:r>
        <w:rPr/>
        <w:t>998 953 (девятьсот девяносто восемь тысяч девятьсот пятьдесят три) рубля 74 копейки.</w:t>
      </w: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Шаг аукциона: </w:t>
      </w:r>
      <w:r>
        <w:rPr>
          <w:u w:val="single"/>
        </w:rPr>
        <w:t>49 947,69 руб.,</w:t>
      </w:r>
      <w:r>
        <w:rPr/>
        <w:t xml:space="preserve"> что составляет 5% от начальной  (максимальной) цены контракта</w:t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24"/>
        <w:gridCol w:w="2846"/>
        <w:gridCol w:w="1575"/>
      </w:tblGrid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Луначарского, 97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5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 5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 5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-строительная компания ФриВэй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Ижевская, 19, оф.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95, г.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вченко, 6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Революции, 30-2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       ул.Халтурина, 8 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еханизированная фирма «Спарго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8, г.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9 Января,1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8, г.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9 Января,1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Строй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8, г.Пермь, ул.Архитектора Свиязева, 28/а-2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Ушинского,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адовая солнца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Луначарского, 132, кв.3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Луначарского, 132, кв.3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Подводников, 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Окулова,8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МК ИнвестСтрой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 7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 7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 85, оф.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 85, оф.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Пушкарская, 13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Пушкарская, 138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Плеханова, 2 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Плеханова, 2 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карова Марина Аркадьевна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 ул.Нейвинская, 11-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 ул.Нейвинская, 11-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енстрой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9, г.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аснова, дом 1, оф.11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9, г.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аснова, 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ДЕ-ДАНК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М.Горького, д.2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М.Горького, д.24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Региональная Компания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уйбышева, д.2, оф.40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уйбышева, д.2, оф.40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дорсерви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Веселая, д.№1, оф.№ 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Веселая, д.№1, оф.№ 11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 ул.Козьмы Минина, 1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 ул.Козьмы Минина, 1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Пермь, ул.Г.Панфилова,17Б-7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5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о-Строительная Компания «Пермпромсервис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Встречная, д.35а, оф.1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 ул.Ижевская, д.2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ромышленная Торговая компания «УралПромЭнерго»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Данщина, 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 19-48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узовников Игорь Владимирович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Тургенева, 16-11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Пермь, ул.Тургенева, 16-11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 поступило от участника аукциона ООО «ПМК ИнвестСтрой» (карточка № 8) и составило 579 393 руб. 17 коп. Он признан победителем аукцио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последнее предложение о цене контракта  поступило от участника аукциона  ООО «Пермская Региональная Компания»  (карточка № 14) и составило 584 387 руб. 94 коп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хов Денис Анатол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567" w:gutter="0" w:header="709" w:top="79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6:02:00Z</dcterms:created>
  <dc:creator>ump15</dc:creator>
  <dc:description/>
  <cp:keywords/>
  <dc:language>en-US</dc:language>
  <cp:lastModifiedBy>Опер5</cp:lastModifiedBy>
  <cp:lastPrinted>2010-04-01T12:03:00Z</cp:lastPrinted>
  <dcterms:modified xsi:type="dcterms:W3CDTF">2010-04-01T06:03:00Z</dcterms:modified>
  <cp:revision>3</cp:revision>
  <dc:subject/>
  <dc:title>ПРОТОКОЛ № 01/03-07</dc:title>
</cp:coreProperties>
</file>