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z w:val="22"/>
          <w:szCs w:val="22"/>
        </w:rPr>
        <w:t xml:space="preserve">ПРОТОКОЛ АУКЦИОНА №  </w:t>
      </w:r>
      <w:r>
        <w:rPr>
          <w:b/>
          <w:smallCaps/>
          <w:sz w:val="22"/>
          <w:szCs w:val="22"/>
        </w:rPr>
        <w:t>49А/1/2</w:t>
      </w:r>
    </w:p>
    <w:p>
      <w:pPr>
        <w:pStyle w:val="Normal"/>
        <w:ind w:right="-443" w:hanging="0"/>
        <w:jc w:val="center"/>
        <w:rPr/>
      </w:pPr>
      <w:r>
        <w:rPr>
          <w:b/>
          <w:sz w:val="22"/>
          <w:szCs w:val="22"/>
        </w:rPr>
        <w:t>«Выполнение работ по капитальному ремонту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«01» апре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0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11 часов </w:t>
            </w:r>
            <w:r>
              <w:rPr>
                <w:bCs/>
                <w:sz w:val="22"/>
                <w:szCs w:val="22"/>
                <w:lang w:val="en-US"/>
              </w:rPr>
              <w:t>15</w:t>
            </w:r>
            <w:r>
              <w:rPr>
                <w:bCs/>
                <w:sz w:val="22"/>
                <w:szCs w:val="22"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443" w:hanging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проведение открытого аукциона на выполнение работ по капитальному ремонту городских улиц и дорог в присутствии конкурсной (аукционной) комиссии по видам товаров, работ, услуг № 1. </w:t>
      </w:r>
    </w:p>
    <w:p>
      <w:pPr>
        <w:pStyle w:val="Normal"/>
        <w:ind w:right="-4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442"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вязи с отсутствием  на заседании председателя и заместителя председателя комиссии в соответствии с п.7.3 Регламента работы конкурсной (аукционной) комиссии по видам товаров, работ, услуг, единогласно принято решение об избрании председательствующим на заседании комиссии Трофимов Д.А.</w:t>
      </w:r>
    </w:p>
    <w:p>
      <w:pPr>
        <w:pStyle w:val="Normal"/>
        <w:ind w:right="-443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.А.Мохов 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.Ю.Сави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оцедура рассмотрения заявок на участие в аукционе была проведена комиссией «25» марта 2010 года (Протокол рассмотрения заявок на участие в открытом аукционе № 49А/1/1 от «25» марта 2010 г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контракта по лоту № 1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ыполнение работ по капитальному ремонту ул. Чернышевского от ул.Героев Хасана до ул.Николая Островского.</w:t>
      </w:r>
    </w:p>
    <w:p>
      <w:pPr>
        <w:pStyle w:val="TextBodyIndent"/>
        <w:ind w:left="0" w:hanging="0"/>
        <w:jc w:val="both"/>
        <w:rPr/>
      </w:pPr>
      <w:r>
        <w:rPr>
          <w:b/>
          <w:i/>
          <w:sz w:val="22"/>
          <w:szCs w:val="22"/>
        </w:rPr>
        <w:t>Начальная максимальная цена контракта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30 800 000,00 (Тридцать миллионов восемьсот тысяч) рублей. 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Шаг аукциона»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1 540 000,00 (Один миллион пятьсот сорок тысяч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арко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-ГСП, ул. Хлебозаводская, 2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520, Уинский район, с. Уинское, ул.Коммунистическая, д.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Т «Пермская ДПМ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 Космонавтов, 308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Ф «АТ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Желдорсерви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0, г. Пермь, ул. Янаульская, 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г.Пермь, ул.Революции, 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автодор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ш. Космонавтов, 61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1,г. Пермь, ш. Космонавтов, 61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ЗСП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Культуры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Лобаново, ул.Культуры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следнее предложение о цене лота № 1 поступило от участника аукциона Титов С.И. КТ «Пермская ДПМК» (карточка № 2) и составило 26 026 000,00 руб. Он признан победителем аукцио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лота № 1 поступило от участника аукциона ООО «Сарко» (карточка № 1) и составило 26 180 000,00 руб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контракта по лоту № 2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выполнение работ по капитальному ремонту ул. Куйбышева от ул. Ленина до ул. Орджоникидзе.</w:t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Начальная максимальная цена контракта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15 144 000,00 (Пятнадцать миллионов сто сорок четыре тысячи) рублей.</w:t>
      </w:r>
    </w:p>
    <w:p>
      <w:pPr>
        <w:pStyle w:val="TextBodyIndent"/>
        <w:ind w:left="0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«Шаг аукциона»: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757 200,00 (Семьсот пятьдесят семь тысяч двести) 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б участниках открытого аукциона: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340"/>
        <w:gridCol w:w="270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2"/>
                <w:szCs w:val="22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физических лиц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тов С.И. КТ «Пермская ДПМК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 Космонавтов, 308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ш.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верс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87, г. Пермь, ул. Малкова,1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г.Пермь, ул.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СКФ «АТМ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7, г.Пермь, ул. Революции, 3/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доргрупп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Орджоникидзе, 57, оф.30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57, оф.30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  <w:cantSplit w:val="true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ЗСП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 Лобаново, ул. Культуры,1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532, Пермский район, с.Лобаново, ул.Культуры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следнее предложение о цене лота № 2 поступило от участника аукциона Титов С.И. КТ «Пермская ДПМК» (карточка № 1) и составило 14 613 960,00 руб. Он признан победителем аукцио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последнее предложение о цене лота № 2 не поступил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Д.А.Трофимов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.А.Мох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.Ю.Савин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алетова Е.Ю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опер4</cp:lastModifiedBy>
  <cp:lastPrinted>2010-03-11T16:00:00Z</cp:lastPrinted>
  <dcterms:modified xsi:type="dcterms:W3CDTF">2010-04-01T11:38:00Z</dcterms:modified>
  <cp:revision>32</cp:revision>
  <dc:subject/>
  <dc:title>ПРОТОКОЛ № 01/03-07</dc:title>
</cp:coreProperties>
</file>