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03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 на право заключить муниципальный контракт на оказание услуг по организации и проведению открытого первенства города  Перми по плаван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 рамках  реализации календаря спортивно массовых и физкультурно-оздоровительных мероприятий на 2010 год, п.2.40.1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24"/>
        </w:rPr>
        <w:t>Г. Пермь                                                                                                      02 апрел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 Г.Ю.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 xml:space="preserve">Оказание услуг </w:t>
      </w:r>
      <w:r>
        <w:rPr>
          <w:color w:val="000000"/>
          <w:szCs w:val="24"/>
        </w:rPr>
        <w:t>по</w:t>
      </w:r>
      <w:r>
        <w:rPr>
          <w:szCs w:val="24"/>
        </w:rPr>
        <w:t xml:space="preserve">   организации и проведению открытого первенства города Перми по  плаванию (в рамках реализации календаря спортивно-массовых и физкультурно-оздоровительных мероприятий на 2010 годы, п.2.40.1.)</w:t>
      </w:r>
      <w:r>
        <w:rPr>
          <w:b w:val="false"/>
          <w:szCs w:val="24"/>
        </w:rPr>
        <w:t xml:space="preserve"> (Извещение № 03 от 25 марта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25 марта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96 000 (девяносто шесть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30 апрел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плавательные бассейны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77"/>
        <w:gridCol w:w="2712"/>
        <w:gridCol w:w="2194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 (для физического лица)  участника размещения зака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БМ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порткомплекс «Олимпия-Перм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 руб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ООО «БМ» </w:t>
      </w:r>
      <w:r>
        <w:rPr>
          <w:rFonts w:cs="Times New Roman" w:ascii="Times New Roman" w:hAnsi="Times New Roman"/>
          <w:sz w:val="24"/>
          <w:szCs w:val="24"/>
        </w:rPr>
        <w:t>и составила  96 000 (Девяносто шес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 БМ». Фактиче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: 614000, г. Пермь, ул. Коминтерна,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96 000 (Девяносто шесть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ООО « Спорткомплекс « Олимпия-Пермь». Фактический адрес: 614 000, г. Пермь, ул. Мира,41, с ценой контракта  96 000 (Девяносто шесть тысяч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.Ю.Бухаринова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04-02T10:16:00Z</cp:lastPrinted>
  <dcterms:modified xsi:type="dcterms:W3CDTF">2010-04-02T04:27:00Z</dcterms:modified>
  <cp:revision>12</cp:revision>
  <dc:subject/>
  <dc:title>ПРОТОКОЛ   №8</dc:title>
</cp:coreProperties>
</file>