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50А/1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газонов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вилихинского района г.Перми в 2010 году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«01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выполнение работ по содержанию газонов на территории  Мотовилихинского района г.Перми в 2010 году</w:t>
      </w:r>
      <w:r>
        <w:rPr>
          <w:bCs/>
        </w:rPr>
        <w:t xml:space="preserve"> 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/>
      </w:pPr>
      <w:r>
        <w:rPr/>
        <w:t xml:space="preserve">           </w:t>
      </w:r>
      <w:r>
        <w:rPr/>
        <w:t>Председательствующий                                            Трофимов Дмитрий Алексеевич</w:t>
      </w:r>
    </w:p>
    <w:p>
      <w:pPr>
        <w:pStyle w:val="Normal"/>
        <w:suppressAutoHyphens w:val="true"/>
        <w:spacing w:before="120" w:after="120"/>
        <w:jc w:val="both"/>
        <w:rPr/>
      </w:pPr>
      <w:r>
        <w:rPr/>
        <w:t xml:space="preserve">           </w:t>
      </w:r>
      <w:r>
        <w:rPr/>
        <w:t>Члены комиссии:                                                      Мохов Денис Анатольевич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тветственный секретарь комиссии:                               Савина Надежда Юрьевна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Уральская, 36.</w:t>
      </w:r>
    </w:p>
    <w:p>
      <w:pPr>
        <w:pStyle w:val="Normal"/>
        <w:jc w:val="both"/>
        <w:rPr/>
      </w:pPr>
      <w:r>
        <w:rPr/>
        <w:t>Телефон – (342) 2-66-08-9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5» марта 2010 года</w:t>
      </w:r>
      <w:r>
        <w:rPr/>
        <w:t xml:space="preserve"> (Протокол рассмотрения заявок на участие в открытом аукционе № 50А/1/1 от </w:t>
      </w:r>
      <w:r>
        <w:rPr>
          <w:bCs/>
        </w:rPr>
        <w:t>«25» марта 2010 года</w:t>
      </w:r>
      <w:r>
        <w:rPr/>
        <w:t>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Наименование предмета открытого аукциона</w:t>
      </w:r>
      <w:r>
        <w:rPr>
          <w:i/>
          <w:u w:val="single"/>
        </w:rPr>
        <w:t>:</w:t>
      </w:r>
      <w:r>
        <w:rPr/>
        <w:t xml:space="preserve"> Право заключить муниципальный контракт на выполнение работ по содержанию газонов на территории Мотовилихинского района г.Перми в 2010 году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  8 171 710 рублей 44 коп. (Восемь миллионов сто семьдесят одна тысяча семьсот десять рублей 44 коп.)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аг аукцио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08 585,52 рублей, что составляет 5 % от начальной (максимальной) цены контракта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713"/>
        <w:gridCol w:w="2684"/>
        <w:gridCol w:w="1743"/>
      </w:tblGrid>
      <w:tr>
        <w:trPr>
          <w:tblHeader w:val="true"/>
          <w:trHeight w:val="433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мик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13-12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5, г.Пермь, ул.Свиязева, 3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 Января, 1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 Января, 1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асновишерская, 3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асновишерская, 3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 оф.40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 оф.40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 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-18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бенцев Иван Павлович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зьмы Минина, 1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зьмы Минина, 1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чкалева Дина Алексеевна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ушкина, 25-17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адовая солнца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132-3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132-3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СтройРесур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.Космонавтов, 16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.Космонавтов, 16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50, Свердловская область, г.Екатеринбург, ул.Техническая, 48а, оф.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50, Свердловская область, г.Екатеринбург, ул.Техническая, 48а, оф.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Пермь, ул.Соликамская, 273А, оф.30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Пермь, ул.Соликамская, 273А, оф.30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Подводников,1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 30-2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лександр Анатольевич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г.Пермь, ул.Анвара Гатауллина, 38-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5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 35а, оф.1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2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К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край, Пермский район, д.Кондратово, ул.К.Маркса, 8А, оф.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Мира, 109-1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ратьев Игнатовых, д.21, кв.5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ратьев Игнатовых, д.21, кв.5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оммунистическая, 59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оммунистическая, 5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орького, 2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орького, 2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Гаран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Теплопроводная 3-я, 3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Теплопроводная 3-я, 3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Коммунистическая, 1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Героев Хасана, 147-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Подлесная, 3А, оф.81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2, г.Пермь, ул.Норильская, 1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Большевистская, 184-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4а-4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ООО «Кама-РД»  (карточка № 22) и составило  2 002 069 (Два миллиона две  тысячи шестьдесят девять) руб. 06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 поступило от участника аукциона              ООО «Кама-РД»  (карточка № 22) и составило  2 042 927 (Два миллиона сорок две  тысячи девятьсот двадцать семь) руб. 61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ствующий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Мох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авина Н.Ю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9:00Z</dcterms:created>
  <dc:creator>ump15</dc:creator>
  <dc:description/>
  <cp:keywords/>
  <dc:language>en-US</dc:language>
  <cp:lastModifiedBy>ump22</cp:lastModifiedBy>
  <cp:lastPrinted>2010-04-01T13:18:00Z</cp:lastPrinted>
  <dcterms:modified xsi:type="dcterms:W3CDTF">2010-04-01T10:41:00Z</dcterms:modified>
  <cp:revision>3</cp:revision>
  <dc:subject/>
  <dc:title>ПРОТОКОЛ № 01/03-07</dc:title>
</cp:coreProperties>
</file>