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7 от 02.04.2010г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устройству цветочного оформ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ы Уральской (Северная Дамба) в Мотовилихинском райо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выполняемых работ: 499 377 рублей 32 коп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30.04.2010г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Normal"/>
        <w:spacing w:lineRule="auto" w:line="240"/>
        <w:ind w:left="75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276"/>
        <w:gridCol w:w="2126"/>
      </w:tblGrid>
      <w:tr>
        <w:trPr>
          <w:trHeight w:val="3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9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цветочного оформления на 26 опорах контактной сети по ул.Уральской (Северная дамб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комплект цветочного мод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 377,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одного комплекта цветочного модул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ве цветочные чаши - диаметр 600 м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ве направляющие для крепления чаш на опоре (кронштейн с хомутом).</w:t>
            </w:r>
          </w:p>
        </w:tc>
      </w:tr>
      <w:tr>
        <w:trPr>
          <w:trHeight w:val="70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кронштейнов для установки цветочных чаш на опорах контактной сети на высоту 2,5-3,0м, (болтовое соединение хомутов) – 52 кронштей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цветочных чаш на кронштейны – 52 ш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 цветочного модул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онштейны для установки цветочных чаш – профиль квадратный стальной 30,0*30,0*2,0м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нос кронштейна относительно опоры - 450м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кронштейнов в заводских условиях с предварительным обезжириванием поверхности с последующим грунтованием, полиэстровая порошковая покраска (цвет согласовывается с Заказчиком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очная чаша - диаметр - 600мм, высота - 250мм, объем субстрата - 26л, запас воды - 4,5л, вес - 4,5кг, технология двойных стенок с закругленными декоративными кра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чаш - зеленый, материал - полиэтилен высокого дав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очные чаши должны быть устойчивы к высоким и низким температурам (от-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+8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, к ударам и деформации, ультрафиолетовым лучам, антивандальные, термоизолированные с двойными стенками и отверстиями для дренажа, запаса воды. Иметь соответствующие сертификаты подтверждающие данные параметр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ши должны быть оборудованы технологическими отверстиями для обслуживания и креп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киз цветочного оформления на 26 опорах контактной сети по ул.Уральской (Северная дамба) в Мотовилихинском районе г.Перми - приложение к техническому заданию №1.</w:t>
            </w:r>
          </w:p>
        </w:tc>
      </w:tr>
    </w:tbl>
    <w:p>
      <w:pPr>
        <w:pStyle w:val="Normal"/>
        <w:spacing w:lineRule="auto" w:line="240"/>
        <w:ind w:lef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оизводства работ Подрядчик согласует следующее: разбивочный чертеж установки модулей вертикального озеленения на опорах контактной сети, эскизы видовых точек, цветочные чаши, конструктивные элементы – кронштейны, хомуты, цвет материалов. А так же, Подрядчик согласовывает с балансодержателем контактной сети выполнение работ по монтажу цветочного оформления. После получения согласования Подрядчик допускается до выполнения да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онтаж цветочных чаш производится с укоренившимися однолетними декоративными цветочными культурами высаженными в плодородный субстрат согласно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Подрядчик обеспечивает надлежащи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, согласно технического зада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 выполненные Подрядчиком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ы по устройству цветочного оформления улицы Уральской (Северная Дамба) в Мотовилихинском районе 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Перми, Уставом города Перми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 снижения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тейны по своим составляющим имеют отклонения - стоек по вертикали, направляющих по горизонтали до 3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сварочных швов выступающие не проваренные полностью, не плотно подогн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ют дефекты, сказывающиеся на эстетическом восприятии вертикального озеленения или ее пр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кронштейнов имеет неоднородную окрас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0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 озеленение в общем композиционном ряду имеет отклонения от прямолинейности перспек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материала по типу, марке, цвету, эскизу техническому зад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ие параметров цветочных чаш техническому зад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тейны ненадежно закреплены и подогнаны к опорам контактной се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6325</wp:posOffset>
                </wp:positionH>
                <wp:positionV relativeFrom="paragraph">
                  <wp:posOffset>-325755</wp:posOffset>
                </wp:positionV>
                <wp:extent cx="174307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65pt;mso-wrap-distance-left:9.05pt;mso-wrap-distance-right:9.05pt;mso-wrap-distance-top:0pt;mso-wrap-distance-bottom:0pt;margin-top:-25.65pt;mso-position-vertical-relative:text;margin-left:3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киз цветочного оформления на 26 опорах контактной сети по ул.Уральской (Северная дамб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отовилихинском районе г.Перм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епление кронштейнов на опоре контактной сети</w:t>
      </w:r>
    </w:p>
    <w:p>
      <w:pPr>
        <w:pStyle w:val="Normal"/>
        <w:ind w:left="426" w:right="-307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98465" cy="42265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5980" cy="24269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  <w:tab w:val="left" w:pos="8647" w:leader="none"/>
        </w:tabs>
        <w:ind w:left="1701" w:right="2410" w:hanging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</wp:posOffset>
            </wp:positionH>
            <wp:positionV relativeFrom="paragraph">
              <wp:posOffset>60960</wp:posOffset>
            </wp:positionV>
            <wp:extent cx="2352675" cy="1438275"/>
            <wp:effectExtent l="0" t="0" r="0" b="0"/>
            <wp:wrapTight wrapText="bothSides">
              <wp:wrapPolygon edited="0">
                <wp:start x="-173" y="0"/>
                <wp:lineTo x="-173" y="21455"/>
                <wp:lineTo x="21685" y="21455"/>
                <wp:lineTo x="21685" y="0"/>
                <wp:lineTo x="-17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5780</wp:posOffset>
            </wp:positionH>
            <wp:positionV relativeFrom="paragraph">
              <wp:posOffset>60960</wp:posOffset>
            </wp:positionV>
            <wp:extent cx="2409825" cy="1438275"/>
            <wp:effectExtent l="0" t="0" r="0" b="0"/>
            <wp:wrapTight wrapText="bothSides">
              <wp:wrapPolygon edited="0">
                <wp:start x="-168" y="0"/>
                <wp:lineTo x="-168" y="21455"/>
                <wp:lineTo x="21683" y="21455"/>
                <wp:lineTo x="21683" y="0"/>
                <wp:lineTo x="-168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Цветочное чаши                                            </w:t>
      </w:r>
    </w:p>
    <w:sectPr>
      <w:type w:val="nextPage"/>
      <w:pgSz w:w="11906" w:h="16838"/>
      <w:pgMar w:left="567" w:right="28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09:00Z</dcterms:created>
  <dc:creator>-</dc:creator>
  <dc:description/>
  <cp:keywords/>
  <dc:language>en-US</dc:language>
  <cp:lastModifiedBy>131811</cp:lastModifiedBy>
  <cp:lastPrinted>2010-03-31T16:20:00Z</cp:lastPrinted>
  <dcterms:modified xsi:type="dcterms:W3CDTF">2010-04-02T05:44:00Z</dcterms:modified>
  <cp:revision>9</cp:revision>
  <dc:subject/>
  <dc:title/>
</cp:coreProperties>
</file>