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7 от 02.04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устройству цветочного оформления улицы Уральской (Северная дамба) в Мотовилихинском районе г.Перми  (согласно приложению № 1 к извещению № 7 от 02.04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 от ………………..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устройству цветочного  оформления улицы Уральской (Северная дамба) в Мотовилихинском районе г.Перми  (согласно приложению № 1 к извещению № 7 от 02.04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. от ………………………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54:00Z</dcterms:created>
  <dc:creator>Татьяна</dc:creator>
  <dc:description/>
  <cp:keywords/>
  <dc:language>en-US</dc:language>
  <cp:lastModifiedBy>131803</cp:lastModifiedBy>
  <cp:lastPrinted>2010-03-18T10:46:00Z</cp:lastPrinted>
  <dcterms:modified xsi:type="dcterms:W3CDTF">2010-03-31T07:02:00Z</dcterms:modified>
  <cp:revision>4</cp:revision>
  <dc:subject/>
  <dc:title/>
</cp:coreProperties>
</file>