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устройству цветочного оформления улицы Ураль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еверная дамба)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устройству цветочного оформления улицы Уральской (Северная дамба)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1 – Локальный сметный расчет по  устройству цветочного оформления улицы Уральской (Северная дамба) в Мотовилихинском районе г.Перми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Эскиз цветочного оформления на 26 опорах контактной сети по ул.Уральской (Северная дамба)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3 - Состав работ по  устройству цветочного оформления по улице Уральской (Северная дамба) в Мотовилихинском районе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30.04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30.04.2010г.,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сдает работы Заказчику ежемесячно до 25 числа отчетно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и затрат (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Гарантийный срок на работы выполненные Подрядчиком устанавливается в течение 36 месяцев со дня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Данные журналов производства работ и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5. За невыполнение в установленные сроки работ  Заказчик удерживает с Подрядчика неустойку в размере 0,1% от общей стоимости работ по контракту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57" w:top="72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скиз цветочного оформления на 26 опорах контактной сети по ул.Уральской (Северная дамба) в Мотовилихинском районе г.Перм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епление кронштейнов на опоре  контактной се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64200" cy="2628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276340" cy="22777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8647" w:leader="none"/>
        </w:tabs>
        <w:ind w:left="1701" w:right="241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870</wp:posOffset>
            </wp:positionH>
            <wp:positionV relativeFrom="paragraph">
              <wp:posOffset>60960</wp:posOffset>
            </wp:positionV>
            <wp:extent cx="2352675" cy="1438275"/>
            <wp:effectExtent l="0" t="0" r="0" b="0"/>
            <wp:wrapTight wrapText="bothSides">
              <wp:wrapPolygon edited="0">
                <wp:start x="-173" y="0"/>
                <wp:lineTo x="-173" y="21455"/>
                <wp:lineTo x="21685" y="21455"/>
                <wp:lineTo x="21685" y="0"/>
                <wp:lineTo x="-17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35780</wp:posOffset>
            </wp:positionH>
            <wp:positionV relativeFrom="paragraph">
              <wp:posOffset>60960</wp:posOffset>
            </wp:positionV>
            <wp:extent cx="2409825" cy="1438275"/>
            <wp:effectExtent l="0" t="0" r="0" b="0"/>
            <wp:wrapTight wrapText="bothSides">
              <wp:wrapPolygon edited="0">
                <wp:start x="-168" y="0"/>
                <wp:lineTo x="-168" y="21455"/>
                <wp:lineTo x="21683" y="21455"/>
                <wp:lineTo x="21683" y="0"/>
                <wp:lineTo x="-16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          </w:t>
      </w:r>
      <w:r>
        <w:rPr>
          <w:i/>
          <w:sz w:val="24"/>
          <w:szCs w:val="24"/>
          <w:lang w:val="en-US" w:eastAsia="en-US"/>
        </w:rPr>
        <w:t xml:space="preserve">Цветочные чаши                                     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устройству цветочного оформления  улицы Уральской (Северная дамба) в Мотовилихинском районе г.Перми</w:t>
      </w:r>
    </w:p>
    <w:p>
      <w:pPr>
        <w:pStyle w:val="Normal"/>
        <w:ind w:left="7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276"/>
        <w:gridCol w:w="2126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цветочного оформления на 26 опорах контактной сети по ул.Уральской (Северная дамб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 комплект цветочного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 одного комплекта цветочного модул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две цветочные чаши - диаметр 600 мм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ве направляющие для крепления чаш на опоре (кронштейн с хомутом).</w:t>
            </w:r>
          </w:p>
        </w:tc>
      </w:tr>
      <w:tr>
        <w:trPr>
          <w:trHeight w:val="7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таж кронштейнов для установки цветочных чаш на опорах контактной сети на высоту 2,5-3,0м, (болтовое соединение хомутов) – 52 кронштей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цветочных чаш на кронштейны – 52 ш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нштейны для установки цветочных чаш – профиль квадратный стальной 30,0*30,0*2,0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нос кронштейна относительно опоры - 450м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краска кронштейнов в заводских условиях с предварительным обезжириванием поверхности с последующим грунтованием, полиэстровая порошковая покраска (цвет согласовывается с Заказчик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очная чаша - диаметр - 600мм, высота - 250мм, объем субстрата - 26л, запас воды - 4,5л, вес - 4,5кг, технология двойных стенок с закругленными декоративными кра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до+8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 подтверждающие данные парамет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киз цветочного оформления на 26 опорах контактной сети по ул.Уральской (Северная дамба) в Мотовилихинском районе г.Перми - приложение № 2 к муниципальному контракт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ройству цветочного оформления улицы Уральской (Северная дамба)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 началом производства работ Подрядчик согласует следующее: разбивочный чертеж установки модулей вертикального озеленения на опорах контактной сети, эскизы видовых точек, цветочные чаши, конструктивные элементы – кронштейны, хомуты, цвет материалов. А так же, Подрядчик согласовывает с балансодержателем контактной сети выполнение работ по монтажу цветочного оформления. После получения согласования Подрядчик допускается до выполнения да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высаженными в плодородный субстрат согласно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го зада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енных работ и условия снижения стоимости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стройству цветочного оформления улицы Уральской (Северная дамба)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устройству цветочного оформления улицы Уральской (Северная Дамба) в Мотовилихинском районе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50"/>
        <w:gridCol w:w="29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 снижения от общей стоимости 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по своим составляющим имеют отклонения - стоек по вертикали, направляющих по горизонтали до 3 м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швов выступающие не проваренные полностью, не плотно подогнан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</w:t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кронштейнов имеет неоднородную окраску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</w:t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атериала по типу, марке, цвету, эскизу техническому заданию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параметров цветочных чаш техническому заданию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ненадежно закреплены и подогнаны к опорам контактной се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  <w:r>
              <w:rPr/>
              <w:t>Ограждения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  <w:r>
              <w:rPr/>
              <w:t>Бульвар Гагарига-2010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8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цветочного оформления улицы Уральской (Северная дамб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42:00Z</dcterms:created>
  <dc:creator>ump15</dc:creator>
  <dc:description/>
  <cp:keywords/>
  <dc:language>en-US</dc:language>
  <cp:lastModifiedBy>131811</cp:lastModifiedBy>
  <cp:lastPrinted>2010-04-01T09:47:00Z</cp:lastPrinted>
  <dcterms:modified xsi:type="dcterms:W3CDTF">2010-04-02T05:42:00Z</dcterms:modified>
  <cp:revision>2</cp:revision>
  <dc:subject/>
  <dc:title>СОГЛАСОВАНО</dc:title>
</cp:coreProperties>
</file>