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 от «02» апре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 устройству цветочного оформления улицы Уральской (Северная дамба) в Мотовилихинском районе г.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 устройству цветочного оформления улицы Уральской (Северная дамба) в Мотовилих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7 от 02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0 апрел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9 377 руб.32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14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7 от 02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36:00Z</dcterms:created>
  <dc:creator>СОК</dc:creator>
  <dc:description/>
  <cp:keywords/>
  <dc:language>en-US</dc:language>
  <cp:lastModifiedBy>131803</cp:lastModifiedBy>
  <cp:lastPrinted>2010-04-01T09:48:00Z</cp:lastPrinted>
  <dcterms:modified xsi:type="dcterms:W3CDTF">2010-04-01T03:50:00Z</dcterms:modified>
  <cp:revision>8</cp:revision>
  <dc:subject/>
  <dc:title>ИЗВЕЩЕНИЕ № __ от «___» __________ 200 _ года </dc:title>
</cp:coreProperties>
</file>