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08  от «29» марта 2010 г. о размещении муниципального заказа путем проведения запроса котировок на поставку овощных полуфабрика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ных полуфабрика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19» апреля 2010 года по «30» июн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3810300001000001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4-02T07:16:00Z</dcterms:modified>
  <cp:revision>13</cp:revision>
  <dc:subject/>
  <dc:title>Приложение №3</dc:title>
</cp:coreProperties>
</file>