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3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овощных полуфабрикатов.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для МДОУ «Центр развития ребенка - детский сад № 41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« 02 » апреля 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овощных полуфабрикатов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6980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7» г.Перми 614090, г.Пермь, ул. Вижайская, 14 А, склад пищеблока; ул. Солдатова, 17 А, склад пищеблока; ул. Кояновская, 5, склад пищебло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9.04.2010г. по 30.06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ентр развития ребенка – детский сад № 417» г.Перми, 614090 г.Пермь, ул. Вижайская, 14 А, кабинет заместителя заведующего по АХЧ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 апреля 2010 года до 16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енка – детский сад № 417» г.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 г.Пермь, ул. Вижайская, 14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Неволина Елена Павл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6"/>
          <w:szCs w:val="24"/>
        </w:rPr>
      </w:pPr>
      <w:r>
        <w:rPr>
          <w:rFonts w:cs="Courier New" w:ascii="Courier New" w:hAnsi="Courier New"/>
          <w:sz w:val="6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Л.Л.Васечк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00:00Z</dcterms:created>
  <dc:creator>Нода А.С.</dc:creator>
  <dc:description/>
  <cp:keywords/>
  <dc:language>en-US</dc:language>
  <cp:lastModifiedBy>Admin</cp:lastModifiedBy>
  <cp:lastPrinted>2010-03-22T13:33:00Z</cp:lastPrinted>
  <dcterms:modified xsi:type="dcterms:W3CDTF">2010-04-02T04:16:00Z</dcterms:modified>
  <cp:revision>31</cp:revision>
  <dc:subject/>
  <dc:title>Котировка</dc:title>
</cp:coreProperties>
</file>