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0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кислорода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2» апреля 2010 года</w:t>
        <w:tab/>
        <w:tab/>
        <w:tab/>
        <w:tab/>
        <w:t xml:space="preserve">        </w:t>
        <w:tab/>
        <w:tab/>
        <w:tab/>
        <w:tab/>
        <w:tab/>
        <w:t xml:space="preserve">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.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кислорода для  МУЗ «Медсанчасть №9 им.М.А.Тверье» (извещение №30 от «15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5» марта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50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ислород для  МУЗ «Медсанчасть №9 им.М.А.Тверье». Поставляемый кислород должен отвечать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Ежемесячно, согласно заявке Покупателя в течение 2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погрузку, доставку, включая налоги, сборы и иные обязательные платежи, а также аренду баллон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30/1  от 26 марта  2010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инеральные удобрени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5, г. Пермь, ул. Промышленная, д.9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 признать заявку ОАО «Минеральные удобрения» соответствующей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-   на основании п.6. ст. 46 Федерального закона от 13.07.2005 года №94-ФЗ заключить муниципальный контракт с ОАО «Минеральные удобрения» на сумму 450 000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8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1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2:39:00Z</dcterms:created>
  <dc:creator>Институт госзакупок РАГС</dc:creator>
  <dc:description/>
  <cp:keywords/>
  <dc:language>en-US</dc:language>
  <cp:lastModifiedBy>Пользователь</cp:lastModifiedBy>
  <cp:lastPrinted>2009-09-25T11:27:00Z</cp:lastPrinted>
  <dcterms:modified xsi:type="dcterms:W3CDTF">2010-04-02T02:39:00Z</dcterms:modified>
  <cp:revision>2</cp:revision>
  <dc:subject/>
  <dc:title>ПРОТОКОЛ ОЦЕНКИ И СОПОСТАВЛЕНИЯ ЗАЯВОК НА УЧАСТИЕ В КОНКУРСЕ </dc:title>
</cp:coreProperties>
</file>