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униципального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А.А. Корнилов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униципального заказч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А.А. Корнилов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0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о проведении открытого аукци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чередь) канализации в городе Перми»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ИЗВЕЩЕНИЕ № 75А/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извещение № 75А от «19» марта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очередь) канализации в городе Перми»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строительства города Перми» извещает всех заинтересованных лиц о внесении изменений в извещение о проведении открытого аукциона.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е о проведении открытого аукциона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Срок предоставления документации об аукционе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>
          <w:trHeight w:val="782" w:hRule="atLeast"/>
        </w:trPr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9» марта 2010 года  до 10.00 «04» ма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2. «Начало рассмотрения заявок на участие в аукционе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>
          <w:trHeight w:val="798" w:hRule="atLeast"/>
        </w:trPr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4» мая 2010 года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3. «Дата проведения аукциона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/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мая 2010 г.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4. «Время проведения аукциона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/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5А/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документацию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проектированию мостового перехода через реку Егошиха главного разгрузочного коллектора в составе объекта «Расширение и реконструкц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очередь) канализации в городе Перми».</w:t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строительства города Перми» извещает всех заинтересованных лиц о внесении изменений в документацию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аукционную документаци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, «Реквизиты счета для перечисления денежных средств в качестве обеспечения заявки на участие в аукционе» 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6074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60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ФК по Пермскому краю (Департамент финансов администрации города Перми, МУ «Управление строительства города Перми» л/с 04943018681)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60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293058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60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60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0302810900000000007 в РКЦ ПЕРМЬ Г ПЕРМЬ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60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60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75А от 19.03.2010 г.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Раздел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, «Залог денежных средств» 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денежных средств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605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60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ФК по Пермскому краю (Департамент финансов администрации города Перми, МУ «Управление строительства города Перми» л/с 04943018681)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6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293058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6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6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302810900000000007 в РКЦ ПЕРМЬ Г ПЕРМЬ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60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60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исполнения Муниципального контракта от «__» ______ № ___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астник аукциона, с которым заключается муниципальный контракт, предоставляет оригинал платежного поручения с отметкой банка о списании денежных средст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, «Срок и порядок внесения денежных средств в качестве обеспечения заявки на участие в аукционе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04» мая 2010 года.</w:t>
            </w:r>
          </w:p>
          <w:p>
            <w:pPr>
              <w:pStyle w:val="Normal"/>
              <w:ind w:firstLine="197"/>
              <w:jc w:val="both"/>
              <w:rPr/>
            </w:pP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, «Дата окончания подачи заявок на участие в аукционе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«04» мая 2010 года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Раздел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, «Срок отзыва заявок на участие в аукционе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в рабочие дни и рабочие часы до 10.00 «04» мая 2010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Раздел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, «Дата окончания предоставления разъяснений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9» апреля 2010 года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Раздел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, «День начала рассмотрения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4» мая 2010 года 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Раздел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, «Время начала рассмотрения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(время местное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Разде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«Дата проведения аукциона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мая 2010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Разде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«Время проведения аукциона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51:00Z</dcterms:created>
  <dc:creator>НАТАША</dc:creator>
  <dc:description/>
  <cp:keywords/>
  <dc:language>en-US</dc:language>
  <cp:lastModifiedBy>ump22</cp:lastModifiedBy>
  <cp:lastPrinted>2010-04-02T11:35:00Z</cp:lastPrinted>
  <dcterms:modified xsi:type="dcterms:W3CDTF">2010-04-02T08:53:00Z</dcterms:modified>
  <cp:revision>8</cp:revision>
  <dc:subject/>
  <dc:title/>
</cp:coreProperties>
</file>