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4/03/10 25.03.20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    02 апреля 2010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55-79-42, 255-52-0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/>
      </w:pPr>
      <w:r>
        <w:rPr/>
        <w:tab/>
        <w:t>1.1. Председатель котировочной комиссии</w:t>
        <w:tab/>
        <w:tab/>
        <w:t xml:space="preserve">                       Пономарев В. Л.</w:t>
      </w:r>
    </w:p>
    <w:p>
      <w:pPr>
        <w:pStyle w:val="Normal"/>
        <w:tabs>
          <w:tab w:val="clear" w:pos="708"/>
          <w:tab w:val="left" w:pos="-2520" w:leader="none"/>
        </w:tabs>
        <w:suppressAutoHyphens w:val="true"/>
        <w:ind w:right="-83" w:hanging="0"/>
        <w:rPr/>
      </w:pPr>
      <w:r>
        <w:rPr/>
        <w:t xml:space="preserve">                 </w:t>
      </w:r>
      <w:r>
        <w:rPr/>
        <w:t>1.2. Заместитель председателя котировочной комиссии                       Новицкий И. К.</w:t>
      </w:r>
    </w:p>
    <w:p>
      <w:pPr>
        <w:pStyle w:val="Normal"/>
        <w:suppressAutoHyphens w:val="true"/>
        <w:ind w:right="-83" w:firstLine="708"/>
        <w:rPr/>
      </w:pPr>
      <w:r>
        <w:rPr/>
        <w:t xml:space="preserve">     </w:t>
      </w:r>
      <w:r>
        <w:rPr/>
        <w:t xml:space="preserve">1.3. Члены котировочной комиссии:        </w:t>
        <w:tab/>
        <w:tab/>
        <w:tab/>
        <w:t xml:space="preserve">                      Попов Ю. И. 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/>
        <w:t xml:space="preserve">                 </w:t>
      </w:r>
      <w:r>
        <w:rPr/>
        <w:t>Дюкарева Л. И.</w:t>
      </w:r>
    </w:p>
    <w:p>
      <w:pPr>
        <w:pStyle w:val="Normal"/>
        <w:suppressAutoHyphens w:val="true"/>
        <w:ind w:right="-83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Желткова М. Л. </w:t>
      </w:r>
    </w:p>
    <w:p>
      <w:pPr>
        <w:pStyle w:val="Normal"/>
        <w:suppressAutoHyphens w:val="true"/>
        <w:ind w:right="-83" w:hanging="0"/>
        <w:jc w:val="right"/>
        <w:rPr/>
      </w:pPr>
      <w:r>
        <w:rPr/>
        <w:t xml:space="preserve">Арапова Е. П. </w:t>
      </w:r>
    </w:p>
    <w:p>
      <w:pPr>
        <w:pStyle w:val="Normal"/>
        <w:suppressAutoHyphens w:val="true"/>
        <w:ind w:right="-83" w:firstLine="708"/>
        <w:rPr/>
      </w:pPr>
      <w:r>
        <w:rPr/>
        <w:t xml:space="preserve">    </w:t>
      </w:r>
      <w:r>
        <w:rPr/>
        <w:t xml:space="preserve">1.4. Секретарь котировочной комиссии               </w:t>
        <w:tab/>
        <w:t xml:space="preserve">                            Косимова М. П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Отсутствует: М. Л. Желткова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Оказание услуг по организации и проведению культурно – массовых мероприятий, посвященных 65-ой годовщине Победы советского народа в Великой Отечественной войне (извещение № 4/03/10 от 25.03.2010г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5.03.2010г.)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240 000 (двести сорок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аза: 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1. Место проведения услуг: город Пермь, Кировский район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5.2. Сроки оказания услуг: с момента заключения муниципального контракта по 09.05.2010 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5.3. Сведения о включенных в цену услуг расходов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5.4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5.5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</w:t>
      </w: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 xml:space="preserve">ТОС «Новый Крым» микрорайона Н.Крым Кировского района 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города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39 000-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АНО «Культурно-спортивный центр «АРТ- Закам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30 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39 8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МБУК «Дворец культуры «Ура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39 9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четыр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Автономная некоммерческая организация «Культурно-спортивный центр «АРТ - Закамск» и составила 230 000 (двести тридца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: Автономная некоммерческая организация «Культурно-спортивный центр «АРТ - Закамск»; место нахождения - 614113 г. Пермь ул. Кировоградская, дом 26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 Территориальное общественное самоуправление «Новый Крым» микрорайона Н. Крым Кировского района города Перми; место нахождения - 614042 г. Пермь ул. Фадеева, дом 7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 xml:space="preserve">                           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котировочной комиссии                                                                                           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                                                                                   Ю. И. Поп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Л. И. Дюкаре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                                                                         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А.М. Николаев</w:t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3:16:00Z</dcterms:created>
  <dc:creator>k0603</dc:creator>
  <dc:description/>
  <cp:keywords/>
  <dc:language>en-US</dc:language>
  <cp:lastModifiedBy>1</cp:lastModifiedBy>
  <cp:lastPrinted>2010-02-17T09:15:00Z</cp:lastPrinted>
  <dcterms:modified xsi:type="dcterms:W3CDTF">2010-04-01T13:18:00Z</dcterms:modified>
  <cp:revision>3</cp:revision>
  <dc:subject/>
  <dc:title>Протокол № 1</dc:title>
</cp:coreProperties>
</file>