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2 апреля 2010 г.                                                                             </w:t>
        <w:tab/>
        <w:tab/>
        <w:tab/>
        <w:t>№1 (10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Файзуллина Е. А.                          -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р</w:t>
      </w:r>
      <w:r>
        <w:rPr>
          <w:sz w:val="24"/>
          <w:lang w:val="en-US"/>
        </w:rPr>
        <w:t>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ящееся здание поликлиники, ул. Макаренко, 21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90 240 </w:t>
      </w:r>
      <w:r>
        <w:rPr>
          <w:sz w:val="24"/>
          <w:szCs w:val="24"/>
        </w:rPr>
        <w:t>(девяносто тысяч двести сорок)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2.04.2010 года по 30.06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92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ящееся здание поликлиники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каренко, 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9-10- оказание услуг охраны в здании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0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. Хасана, 1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9-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 96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Пермский р-н. д. Кондратово, ул. Садовое Кольцо, д. 14, оф.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 44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1-4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 88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охранное агентство « Аргентум-Секьюри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Куйбышева, 1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792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ГРА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 280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8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заявку ООО ОА «ГРАД», так как сведения об ООО ОА «ГРАД» содержатся в реестре недобросовестных поставщ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фера-Холдинг-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охранное агентство « Аргентум-Секьюри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Частное охранное предприятие «МАРАНТА» (614068, г.Пермь, ул.Большевистская,16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>ООО «ЧОП «Сфера-Холдинг-Центр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14506, Пермский р-н. д. Кондратово, ул. Садовое Кольцо, д. 14, оф.35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4:00Z</dcterms:created>
  <dc:creator>Плановый отдел</dc:creator>
  <dc:description/>
  <cp:keywords/>
  <dc:language>en-US</dc:language>
  <cp:lastModifiedBy>tun</cp:lastModifiedBy>
  <cp:lastPrinted>2010-04-02T10:45:00Z</cp:lastPrinted>
  <dcterms:modified xsi:type="dcterms:W3CDTF">2010-04-02T04:56:00Z</dcterms:modified>
  <cp:revision>8</cp:revision>
  <dc:subject/>
  <dc:title>Управление здравоохранения администрации города Перми</dc:title>
</cp:coreProperties>
</file>