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40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цефалоспоринов</w:t>
      </w:r>
    </w:p>
    <w:p>
      <w:pPr>
        <w:pStyle w:val="TextBody"/>
        <w:spacing w:lineRule="atLeast" w:line="100"/>
        <w:jc w:val="center"/>
        <w:rPr/>
      </w:pPr>
      <w:r>
        <w:rPr>
          <w:b/>
        </w:rPr>
        <w:t xml:space="preserve"> </w:t>
      </w:r>
      <w:r>
        <w:rPr/>
        <w:t>для</w:t>
      </w:r>
      <w:r>
        <w:rPr>
          <w:b/>
        </w:rPr>
        <w:t xml:space="preserve"> </w:t>
      </w:r>
      <w:r>
        <w:rPr/>
        <w:t>МУЗ «ГКБ №4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2» апреля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 комиссии Лозовская Юлия Валентиновна отсутствовала в связи с очередным отпуском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цефалоспоринов (извещение № 40 от «25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5» марта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120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40 от «25» мар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12.05.2010г, третья партия – до 12.06.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ОО «ФК Елена-Фар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 72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9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ФК Елена-Фарм» </w:t>
      </w:r>
      <w:r>
        <w:rPr>
          <w:bCs/>
          <w:sz w:val="24"/>
          <w:szCs w:val="24"/>
        </w:rPr>
        <w:t>и составила 104 720,00 (Сто четыре тысячи семьсот двадцать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ООО «ФК Елена-Фарм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426063, г. Ижевск, ул. Орджоникидзе, 38, цена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04 720,00 (Сто четыре тысячи семьсот двадцать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Медиас», место нахождения: 614000, г. Пермь, ул. Ленина, 84, кв. 11, цена муниципального контракта 108 000,00 (Сто восемь тысяч руб. 00 коп.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4-02T03:21:00Z</dcterms:modified>
  <cp:revision>167</cp:revision>
  <dc:subject/>
  <dc:title>ПРОТОКОЛ ОЦЕНКИ И СОПОСТАВЛЕНИЯ ЗАЯВОК НА УЧАСТИЕ В КОНКУРСЕ </dc:title>
</cp:coreProperties>
</file>