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4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закупку цефалоспоринов</w:t>
      </w:r>
    </w:p>
    <w:p>
      <w:pPr>
        <w:pStyle w:val="TextBody"/>
        <w:spacing w:lineRule="atLeast" w:line="100"/>
        <w:jc w:val="center"/>
        <w:rPr/>
      </w:pPr>
      <w:r>
        <w:rPr>
          <w:b/>
        </w:rPr>
        <w:t xml:space="preserve"> </w:t>
      </w:r>
      <w:r>
        <w:rPr/>
        <w:t>для</w:t>
      </w:r>
      <w:r>
        <w:rPr>
          <w:b/>
        </w:rPr>
        <w:t xml:space="preserve"> </w:t>
      </w:r>
      <w:r>
        <w:rPr/>
        <w:t>МУЗ «ГКБ №4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02» апрел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Костина Лариса Николаевна</w:t>
      </w:r>
    </w:p>
    <w:p>
      <w:pPr>
        <w:pStyle w:val="TextBodyIndent"/>
        <w:tabs>
          <w:tab w:val="clear" w:pos="720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 Ольга Николаевна</w:t>
      </w:r>
    </w:p>
    <w:p>
      <w:pPr>
        <w:pStyle w:val="TextBodyIndent"/>
        <w:tabs>
          <w:tab w:val="clear" w:pos="720"/>
          <w:tab w:val="left" w:pos="0" w:leader="none"/>
        </w:tabs>
        <w:ind w:left="0" w:right="0" w:firstLine="567"/>
        <w:jc w:val="both"/>
        <w:rPr/>
      </w:pPr>
      <w:r>
        <w:rPr>
          <w:sz w:val="24"/>
          <w:szCs w:val="24"/>
        </w:rPr>
        <w:t>1.4. Член комиссии Лозовская Юлия Валентиновна отсутствовала в связи с очередным отпуском.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закупка цефалоспоринов (извещение № 42 от «25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5» марта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144 0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42 от «25» марта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ериод поставки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мя равными партиями, первая партия – в течение 3-х дней с момента подписания контракта; вторая партия – до 12.05.2010г, третья партия – до 12.06.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3 (Три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врин Н.М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92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К Елена-Фарм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96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0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1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Cs/>
          <w:sz w:val="24"/>
          <w:szCs w:val="24"/>
        </w:rPr>
        <w:t>ООО «Медиас» и составила 114 000,00 (Сто четырнадцать тысяч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9.1. Признать победителем в проведении запроса котировок ООО «Медиас», место нахождения: 614000, г. Пермь, ул. Ленина, 84, кв. 11, цена муниципального контракта          114 000,00 (Сто четырнадцать тысяч руб. 00 коп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ООО «ФК Елена-Фарм»: место нахождения 426063, г. Ижевск, ул. Орджоникидзе,38, цена муниципального контракта  126 960,00 (Сто двадцать шесть тысяч девятьсот шестьдесят сто руб. 0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04-02T03:32:00Z</dcterms:modified>
  <cp:revision>171</cp:revision>
  <dc:subject/>
  <dc:title>ПРОТОКОЛ ОЦЕНКИ И СОПОСТАВЛЕНИЯ ЗАЯВОК НА УЧАСТИЕ В КОНКУРСЕ </dc:title>
</cp:coreProperties>
</file>