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цефалоспоринов</w:t>
      </w:r>
    </w:p>
    <w:p>
      <w:pPr>
        <w:pStyle w:val="TextBody"/>
        <w:spacing w:lineRule="atLeast" w:line="100"/>
        <w:jc w:val="center"/>
        <w:rPr/>
      </w:pPr>
      <w:r>
        <w:rPr>
          <w:b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 комиссии Лозовская Юлия Валентиновна отсутствовала в связи с очередным отпуско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цефалоспоринов (извещение № 43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67</w:t>
      </w:r>
      <w:r>
        <w:rPr>
          <w:bCs/>
          <w:caps w:val="false"/>
          <w:smallCaps w:val="false"/>
          <w:sz w:val="24"/>
          <w:szCs w:val="24"/>
        </w:rPr>
        <w:t xml:space="preserve"> 5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3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2.05.2010г, третья партия – до 12.06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 Шаврин Н.М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62 100,00 (Шестьдесят две тысячи сто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,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2 100,00 (Шестьдесят две тысячи сто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П Шаврина Н.М.: место нахождения 614000, г. Пермь, ул. Ленина, д. 84, кв. 11, цена муниципального контракта  63 900,00 (Шестьдесят три тысячи девятьсот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2T03:36:00Z</dcterms:modified>
  <cp:revision>169</cp:revision>
  <dc:subject/>
  <dc:title>ПРОТОКОЛ ОЦЕНКИ И СОПОСТАВЛЕНИЯ ЗАЯВОК НА УЧАСТИЕ В КОНКУРСЕ </dc:title>
</cp:coreProperties>
</file>