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47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закупку регидратирующих средств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2» апрел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Костина Лариса Николаевна</w:t>
      </w:r>
    </w:p>
    <w:p>
      <w:pPr>
        <w:pStyle w:val="TextBodyIndent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 Ольга Николаевна</w:t>
      </w:r>
    </w:p>
    <w:p>
      <w:pPr>
        <w:pStyle w:val="TextBodyIndent"/>
        <w:tabs>
          <w:tab w:val="clear" w:pos="720"/>
          <w:tab w:val="left" w:pos="0" w:leader="none"/>
        </w:tabs>
        <w:ind w:left="0" w:right="0" w:firstLine="567"/>
        <w:jc w:val="both"/>
        <w:rPr/>
      </w:pPr>
      <w:r>
        <w:rPr>
          <w:sz w:val="24"/>
          <w:szCs w:val="24"/>
        </w:rPr>
        <w:t>1.4. Член комиссии Лозовская Юлия Валентиновна отсутствовала в связи с очередным отпуском.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регидратирующих средств (извещение № 47 от «25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5» марта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125 0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47 от «25» марта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шестью равными партиями, 1 раз в 2 недел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К Елена-Фарм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35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25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БОЛмед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5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Cs/>
          <w:sz w:val="24"/>
          <w:szCs w:val="24"/>
        </w:rPr>
        <w:t>ООО «Медиас» и составила 117 250,00 (Сто семнадцать тысяч двести пятьдесят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.1. 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ОО «Медиас», место нахожд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14000, г. Пермь, ул. Ленина, 84, кв. 11, цена муниципального контракта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17 250,00 (Сто семнадцать тысяч двести пятьдесят руб. 00 коп.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ФК Елена-Фарм», место нахождения: 426063, г. Ижевск, ул. Орджоникидзе, 38, цена муниципального контракта 119 350,00 (Сто девятнадцать тысяч триста пятьдесят руб. 00 коп.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4-02T05:44:00Z</dcterms:modified>
  <cp:revision>183</cp:revision>
  <dc:subject/>
  <dc:title>ПРОТОКОЛ ОЦЕНКИ И СОПОСТАВЛЕНИЯ ЗАЯВОК НА УЧАСТИЕ В КОНКУРСЕ </dc:title>
</cp:coreProperties>
</file>