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 от « 02 » апрел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выполнение работ по нанесение и поддержанию дорожной разме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дорогах и улицах города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ть технологическую документацию Заказчику не позднее 10 календарных дней с момента заключения контракта. 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поверхности дорожного покрытия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ь участки покрытия непригодные для нанесения дорожной разметки, если таковые существуют, сообщить обо все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ы по нанесению дорожной разметк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ы по поддержанию дорожной разметки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применяемым Подрядчиком материалам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ъемы и места выполнения работ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50"/>
        <w:gridCol w:w="992"/>
        <w:gridCol w:w="850"/>
        <w:gridCol w:w="3970"/>
        <w:gridCol w:w="639"/>
        <w:gridCol w:w="867"/>
        <w:gridCol w:w="891"/>
      </w:tblGrid>
      <w:tr>
        <w:trPr>
          <w:tblHeader w:val="true"/>
          <w:trHeight w:val="99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. объек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 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3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ская пл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Большевистская до ул. Луначарског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1,8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,18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,6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2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,9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9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лошная линия со штриховой. Штрих 3 м. , промежуток 1 м. (Ограничение маневрирова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1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42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,5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0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а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означение направлений движения по полосам (прямо). Длина 5 м. Площад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1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0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б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5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в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4.1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,0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40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Октябрьская пл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2,08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сомольский просп. –  пл. Гайда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7,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7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51,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,29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9,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96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85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угольники 0.5 * 0.6 м. с шагом 0.5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Уступи дорогу)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а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означение направлений движения по полосам (прямо). Длина 5 м. Площад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1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1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б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73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в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75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г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5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8д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52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7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,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96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39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тровок. Разделение транспортных потоков противоположных направлений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Ленина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6,83</w:t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аукциону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8,9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е объемов работ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0:00Z</dcterms:created>
  <dc:creator>Смердов</dc:creator>
  <dc:description/>
  <cp:keywords/>
  <dc:language>en-US</dc:language>
  <cp:lastModifiedBy>Смердов</cp:lastModifiedBy>
  <cp:lastPrinted>2010-04-02T09:15:00Z</cp:lastPrinted>
  <dcterms:modified xsi:type="dcterms:W3CDTF">2010-04-02T09:11:00Z</dcterms:modified>
  <cp:revision>12</cp:revision>
  <dc:subject/>
  <dc:title/>
</cp:coreProperties>
</file>