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59А/1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муниципальный контракт </w:t>
      </w:r>
      <w:r>
        <w:rPr>
          <w:b/>
        </w:rPr>
        <w:t>на выполнение работ по установке недостающих                                                    ограждений на территории Индустриального района г. Перми                                                                                                  для МБУ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>г. Пермь              «02» апреля 2010 года</w:t>
        <w:br/>
        <w:t xml:space="preserve">     15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установке недостающих ограждений  на территории                                                   Индустриального райо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мет аукциона: </w:t>
      </w:r>
      <w:r>
        <w:rPr/>
        <w:t>п</w:t>
      </w:r>
      <w:r>
        <w:rPr>
          <w:color w:val="000000"/>
        </w:rPr>
        <w:t xml:space="preserve">раво заключить муниципальный контракт </w:t>
      </w:r>
      <w:r>
        <w:rPr/>
        <w:t>на выполнение работ по установке недостающих ограждений  на территории  Индустриального района                                                 г. Пер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>
          <w:bCs/>
        </w:rPr>
        <w:t xml:space="preserve">  1 070 039,41</w:t>
      </w:r>
      <w:r>
        <w:rPr>
          <w:bCs/>
          <w:color w:val="000000"/>
        </w:rPr>
        <w:t xml:space="preserve">  (Один миллион семьдесят тысяч тридцать девять ) рублей  41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440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узовников Игорь Владимирович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г.Пермь, ул.Тургенева,16-11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ма Ю -САВ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 Января, 1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СтройГарант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28а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Пик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дмирала Нахимова,4б, а/я 2512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Авангард-Строй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ЭСККА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97а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Ревер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17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УралИнвестПроект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Орджоникидзе,14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Основа-Плю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Революции, 30-22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Омега-Н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614506, Пермский край, Пермский  район, д. Кондратово, ул.Садовое кольцо,5 оф.78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ройПерспектива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141,оф.13/1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Промышленная Торговая Компания «УралПромЭнерго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614990, г. Пермь, ГСП, ул. Данщина,7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Три О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0, г. Пермский край, п.Суксун, ул.Плеханова,1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А Плю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г.Пермский край, Суксунский район, пгт Суксун, ул.Колхозная,4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Электротехника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Пермь,ул,Решетниковский спуск,5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Ремонтно- строительная компания «Римэйк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г. Пермь, ул. Левченко,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Торгово-Строительная-Компания «Пермпромсервис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614077,г.Пермь, ул.Встречная,д.35а,оф.1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Проминтек»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Данщина, д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1.</w:t>
      </w:r>
      <w:r>
        <w:rPr>
          <w:b/>
        </w:rPr>
        <w:t xml:space="preserve"> </w:t>
      </w: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644"/>
        <w:gridCol w:w="2116"/>
        <w:gridCol w:w="1795"/>
      </w:tblGrid>
      <w:tr>
        <w:trPr>
          <w:trHeight w:val="1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ников Игорь Владимирович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«Фирма Ю -САВ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Пик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Авангард-Строй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ЭСККА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Ревер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4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УралИнвестПроект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снова-Плю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Омега-Н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ройПерспектив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Промышленная Торговая Компания «УралПромЭнерго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Три О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А Плю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Электротехника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Ремонтно- строительная компания «Римэйк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Торгово-Строительная-Компания «Пермпромсерв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Проминтек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Гарант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7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 указан реквизит получателя (лицевой сч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(Устав участника размещения заказа предоставлен не в полном объеме.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</w:t>
            </w: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>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          </w:t>
            </w:r>
            <w:r>
              <w:rPr/>
              <w:t xml:space="preserve">Савина Н.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3"/>
                <w:szCs w:val="23"/>
              </w:rPr>
              <w:t xml:space="preserve">           </w:t>
            </w:r>
            <w:r>
              <w:rPr/>
              <w:t>Яркова С.А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СОК</cp:lastModifiedBy>
  <cp:lastPrinted>2010-04-02T14:43:00Z</cp:lastPrinted>
  <dcterms:modified xsi:type="dcterms:W3CDTF">2010-04-02T09:20:00Z</dcterms:modified>
  <cp:revision>522</cp:revision>
  <dc:subject/>
  <dc:title>ПРОТОКОЛ № 01/03-07</dc:title>
</cp:coreProperties>
</file>