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шприцев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04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шприцев однократного при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 xml:space="preserve">№ 9 </w:t>
      </w:r>
      <w:r>
        <w:rPr>
          <w:sz w:val="22"/>
          <w:szCs w:val="22"/>
        </w:rPr>
        <w:t xml:space="preserve">от   </w:t>
      </w:r>
      <w:r>
        <w:rPr>
          <w:b/>
          <w:sz w:val="22"/>
          <w:szCs w:val="22"/>
        </w:rPr>
        <w:t>25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5.03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22 080,00 (Сто двадцать две тысячи восемьдесят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</w:rPr>
        <w:t>А) 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4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>о дня заключения муниципального контракта до 30.06.2010 года согласно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15 банковских дней с момента приемки товара на основании счета-фактуры и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5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31.03.2010 в 12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мбазов Альберт Рафа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 2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31.03.2010 в 16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лекс-М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01.04.2010 в 08.5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-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1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01.04.2010  в 09.1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7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01.04.2010  в 09.4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Комплекс-МТ» и составила   78 500,00 (Семьдесят восемь тысяч пятьсо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 «Комплекс-МТ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  <w:r>
        <w:rPr>
          <w:b/>
          <w:sz w:val="22"/>
          <w:szCs w:val="22"/>
        </w:rPr>
        <w:t xml:space="preserve">426028, УР, г.Ижевск, ул.Степная, 6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8 500,00 (Семьдесят восемь тысяч пятьсо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Компания КИЛЬ-Прикамье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4, г.Пермь, ул.Чкалова, д.9, кор.Е, кв.32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 560,00 (Восемьдесят четыре тысячи пятьсот шестьдеся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         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56:00Z</dcterms:created>
  <dc:creator>Приемная</dc:creator>
  <dc:description/>
  <cp:keywords/>
  <dc:language>en-US</dc:language>
  <cp:lastModifiedBy>User</cp:lastModifiedBy>
  <cp:lastPrinted>2009-09-21T17:02:00Z</cp:lastPrinted>
  <dcterms:modified xsi:type="dcterms:W3CDTF">2010-04-01T08:52:00Z</dcterms:modified>
  <cp:revision>6</cp:revision>
  <dc:subject/>
  <dc:title>ПРОТОКОЛ №</dc:title>
</cp:coreProperties>
</file>